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в соответствии со Стандартом раскрытия информации субъектами оптового и розничных рынков электрической энергии</w:t>
      </w:r>
    </w:p>
    <w:p>
      <w:pPr>
        <w:pStyle w:val="Normal"/>
        <w:ind w:firstLine="426"/>
        <w:jc w:val="center"/>
        <w:rPr/>
      </w:pPr>
      <w:bookmarkStart w:id="0" w:name="sub_1000"/>
      <w:bookmarkEnd w:id="0"/>
      <w:r>
        <w:rPr>
          <w:sz w:val="26"/>
          <w:szCs w:val="26"/>
        </w:rPr>
        <w:t>(ПП РФ от 21 января 2004 г. № 24)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sub_1000"/>
      <w:bookmarkStart w:id="2" w:name="sub_1000"/>
      <w:bookmarkEnd w:id="2"/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</w:rPr>
        <w:t>Пункт 52 Стандарта раскрытия информации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ООО «Газпром добыча Ямбург» договоров энергоснабжения с «Населением» не заключало, в структуре полезного отпуска покупателей, относящихся к категории граждане-потребители и (или) приравненные к ним не имее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</w:rPr>
        <w:t>Пункт 53 Стандарта раскрытия информации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ООО «Газпром добыча Ямбург» функционирование на территориях неценовых зон оптового рынка не осуществляет.</w:t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 ОСиЭ ЯРЭУ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«Газпром добыча Ямбург» </w:t>
        <w:tab/>
        <w:tab/>
        <w:tab/>
        <w:tab/>
        <w:tab/>
        <w:tab/>
        <w:tab/>
        <w:t>А.Ф. Зорин</w:t>
      </w:r>
    </w:p>
    <w:p>
      <w:pPr>
        <w:pStyle w:val="Normal"/>
        <w:ind w:firstLine="426"/>
        <w:rPr/>
      </w:pPr>
      <w:r>
        <w:rPr/>
        <w:t>(3494) 96-98-86</w:t>
      </w:r>
    </w:p>
    <w:sectPr>
      <w:type w:val="nextPage"/>
      <w:pgSz w:w="11906" w:h="16838"/>
      <w:pgMar w:left="709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Defaultdocbaseattributevaluestyle">
    <w:name w:val="defaultdocbaseattributevaluestyle"/>
    <w:qFormat/>
    <w:rPr/>
  </w:style>
  <w:style w:type="character" w:styleId="Requiredfieldasterisk1">
    <w:name w:val="requiredfieldasterisk1"/>
    <w:qFormat/>
    <w:rPr>
      <w:color w:val="FF0000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52:00Z</dcterms:created>
  <dc:creator>G_Kashirova</dc:creator>
  <dc:description/>
  <cp:keywords/>
  <dc:language>en-US</dc:language>
  <cp:lastModifiedBy>А.Ф. Зорин</cp:lastModifiedBy>
  <cp:lastPrinted>2019-04-05T15:18:00Z</cp:lastPrinted>
  <dcterms:modified xsi:type="dcterms:W3CDTF">2023-01-06T09:56:00Z</dcterms:modified>
  <cp:revision>4</cp:revision>
  <dc:subject/>
  <dc:title/>
</cp:coreProperties>
</file>