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вление Федеральной антимонопольной службы по ЯНА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to89@fas.gov.ru</w:t>
        </w:r>
      </w:hyperlink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34922) 3-41-2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партамент тарифной политики, энергетики и ЖКХ ЯНАО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sz w:val="32"/>
          <w:szCs w:val="32"/>
        </w:rPr>
        <w:t xml:space="preserve">sekretar@dtp.yanao.ru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34922) 3-28-0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34922) 3-54-75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89@fas.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20:00Z</dcterms:created>
  <dc:creator>YGD\S_Nazvanov</dc:creator>
  <dc:description/>
  <cp:keywords/>
  <dc:language>en-US</dc:language>
  <cp:lastModifiedBy>Администратор</cp:lastModifiedBy>
  <dcterms:modified xsi:type="dcterms:W3CDTF">2019-09-17T04:20:00Z</dcterms:modified>
  <cp:revision>2</cp:revision>
  <dc:subject/>
  <dc:title/>
</cp:coreProperties>
</file>