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ЭНЕРГОСНАБЖЕНИЯ № ____</w:t>
      </w:r>
    </w:p>
    <w:p>
      <w:pPr>
        <w:pStyle w:val="Normal"/>
        <w:spacing w:lineRule="auto" w:line="240"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400" w:leader="none"/>
          <w:tab w:val="left" w:pos="7088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г. Новый Уренгой</w:t>
        <w:tab/>
        <w:t xml:space="preserve">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>___ _________ 20__ года.</w:t>
      </w:r>
    </w:p>
    <w:p>
      <w:pPr>
        <w:pStyle w:val="Normal"/>
        <w:tabs>
          <w:tab w:val="clear" w:pos="720"/>
          <w:tab w:val="left" w:pos="142" w:leader="none"/>
          <w:tab w:val="left" w:pos="4400" w:leader="none"/>
          <w:tab w:val="left" w:pos="7088" w:leader="none"/>
        </w:tabs>
        <w:spacing w:lineRule="auto" w:line="24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100" w:after="100"/>
        <w:ind w:right="-1" w:firstLine="500"/>
        <w:jc w:val="both"/>
        <w:rPr/>
      </w:pPr>
      <w:r>
        <w:rPr>
          <w:sz w:val="28"/>
          <w:szCs w:val="28"/>
          <w:lang w:val="en-US" w:eastAsia="en-US"/>
        </w:rPr>
        <w:t>____________________________________________________________, именуемое в дальнейшем «</w:t>
      </w:r>
      <w:r>
        <w:rPr>
          <w:sz w:val="28"/>
          <w:szCs w:val="28"/>
        </w:rPr>
        <w:t>Абонент</w:t>
      </w:r>
      <w:r>
        <w:rPr>
          <w:sz w:val="28"/>
          <w:szCs w:val="28"/>
          <w:lang w:val="en-US" w:eastAsia="en-US"/>
        </w:rPr>
        <w:t>», в лице ______________________________________________, действующего на основании _________________________________________________, с одной стороны, и Общество с ограниченной ответственностью «Газпром добыча Ямбург», именуемое в дальнейшем «Энергоснабжающая организация» или «ЭСО», в ли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______________________________________________, действующего на основании ____________________________________________, с другой стороны, совместно именуемые в дальнейшем «Стороны», заключили настоящий Договор о нижеследующем.</w:t>
      </w:r>
    </w:p>
    <w:p>
      <w:pPr>
        <w:pStyle w:val="Normal"/>
        <w:tabs>
          <w:tab w:val="clear" w:pos="720"/>
          <w:tab w:val="left" w:pos="964" w:leader="none"/>
        </w:tabs>
        <w:spacing w:lineRule="auto" w:line="24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spacing w:lineRule="auto" w:line="240" w:before="60" w:after="0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Энергоснабжающая организация обязуется собственными силами и средствами, без привлечения третьих лиц, осуществлять продажу Абоненту на территории Заполярного НГКМ электрической энергии (мощности) собственного производства, оказывать услуги по передаче электрической энергии через привлеченные Сетевые организации, а Абонент обязуется принимать и оплачивать электрическую энергию (мощность) и услуги по передаче электрической энергии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еречень точек поставки электрической энергии (мощности) является неотъемлемой частью настоящего Договора (Приложение № 1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Договорное количество электрической энергии (мощност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по передаче электрической энергии определяются на основании Графика поставки электрической энергии (мощности) (Приложение № 2). </w:t>
      </w:r>
    </w:p>
    <w:p>
      <w:pPr>
        <w:pStyle w:val="Normal"/>
        <w:tabs>
          <w:tab w:val="clear" w:pos="720"/>
          <w:tab w:val="left" w:pos="96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я и термины, используемые в договоре</w:t>
      </w:r>
    </w:p>
    <w:p>
      <w:pPr>
        <w:pStyle w:val="Normal"/>
        <w:spacing w:lineRule="auto" w:line="240" w:before="6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Граница раздела балансовой принадлежности и эксплуатационной ответственности</w:t>
      </w:r>
      <w:r>
        <w:rPr>
          <w:sz w:val="28"/>
          <w:szCs w:val="28"/>
        </w:rPr>
        <w:t xml:space="preserve"> – точка раздела электросетей между Абонентом и Сетевой организацией, к сетям которой присоединено энергопринимающее устройство Абонента, определяемая по принадлежности электрических сетей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Договорное количество электрической энергии</w:t>
      </w:r>
      <w:r>
        <w:rPr>
          <w:sz w:val="28"/>
          <w:szCs w:val="28"/>
        </w:rPr>
        <w:t xml:space="preserve"> – согласованное Сторонами и утвержденное при необходимости уполномоченным государственным органом ориентировочное количество электрической энергии, которое Энергоснабжающая организация обязана подать, а Абонент принять в течение срока действия настоящего Договора с разбивкой по месяцам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Потери электроэнергии</w:t>
      </w:r>
      <w:r>
        <w:rPr>
          <w:sz w:val="28"/>
          <w:szCs w:val="28"/>
        </w:rPr>
        <w:t xml:space="preserve"> – количество электрической энергии, не учтенное приборами учета, в случае установки ПКУ не в точке поставки электроэнергии. Объем потерь электроэнергии определяются расчетным способом и предъявляются владельцу электрических сетей, в чьих сетях они возникают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Прибор коммерческого учета (далее по тексту – ПКУ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ибор учета, на основании показаний которого в точке учета определяется количество поданной электроэнергии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Присоединенная мощ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уммарная установленная мощность всех токоприемников в данной точке поставки электроэнергии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60" w:after="0"/>
        <w:ind w:firstLine="709"/>
        <w:jc w:val="both"/>
        <w:rPr/>
      </w:pPr>
      <w:r>
        <w:rPr>
          <w:b/>
          <w:sz w:val="28"/>
          <w:szCs w:val="28"/>
        </w:rPr>
        <w:t>Расчетный период</w:t>
      </w:r>
      <w:r>
        <w:rPr>
          <w:sz w:val="28"/>
          <w:szCs w:val="28"/>
        </w:rPr>
        <w:t xml:space="preserve"> – установленный настоящим Договором является период с 00-00 ч. первого дня календарного месяца по 24-00 ч. последнего дня календарного месяца, по истечении которого сведения о физическом и стоимостном объеме принятой Абонентом энергии обобщаются и оформляются соответствующим Актом приема-передачи электрической энергии, счетом-фактурой, а также точно идентифицируются обязательствами Абонента по оплате потребленной энергии. Расчетным периодом является календарный месяц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60" w:after="0"/>
        <w:ind w:firstLine="709"/>
        <w:jc w:val="both"/>
        <w:rPr/>
      </w:pPr>
      <w:r>
        <w:rPr>
          <w:b/>
          <w:sz w:val="28"/>
          <w:szCs w:val="28"/>
        </w:rPr>
        <w:t>Сетевая организац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рганизация, оказывающая услуги по передаче электрической энергии от электростанций Энергоснабжающей организации до энергопринимающего устройства Абонента на границе раздела с электросетевой организацией (точки поставки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60" w:after="0"/>
        <w:ind w:firstLine="709"/>
        <w:jc w:val="both"/>
        <w:rPr/>
      </w:pPr>
      <w:r>
        <w:rPr>
          <w:b/>
          <w:sz w:val="28"/>
          <w:szCs w:val="28"/>
        </w:rPr>
        <w:t>Субабонент</w:t>
      </w:r>
      <w:r>
        <w:rPr>
          <w:sz w:val="28"/>
          <w:szCs w:val="28"/>
        </w:rPr>
        <w:t xml:space="preserve"> – лицо, непосредственно присоединенное к сетям Абонента и получающее электроэнергию через сети Абонента по отдельному договору с ЭСО или другим продавцом электрической энергии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арифы на электрическую энергию (мощность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 ценовых ставок, по которым осуществляются расчеты за электрическую энергию (мощность), устанавливаемые Федеральным органом исполнительной власти или органом исполнительной власти субъекта Российской Федерации в области государственного регулирования тарифов в соответствии с их компетенцией (далее по тексту – РОИВ)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арифы на передачу электрической энер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 ценовых ставок, по которым осуществляются расчеты за оказываемые услуги по передаче электрической энергии, устанавливаемые регулирующим органами исполнительной власти в области ценообразования в соответствии с их компетенцией (далее по тексту – РОИВ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очка учета электрической энергии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изическая точка на элементе электрической сети, в которой установлен прибор коммерческого учет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чка поставк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физическая точка на элементе электрической сети, в которой происходит переход права собственности на электроэнергию от Энергоснабжающей организации к Абоненту.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964" w:hanging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и права Энергоснабжающей организации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Энергоснабжающая организация обязуется: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одавать Абоненту количество электрической энергии (мощности) и услуг по передаче электрической энергии в точках поставки в соответствии с Приложением № 1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точках поставки значения показателей качества электрической энергии в соответствии с Межгосударственным стандартом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ым в действие приказом Федерального агентства по техническому регулированию и метрологии от 22 июля 2013 г. № 400-с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существлять прием данных от Абонента о фактически потребленной электрической энергии (мощности) и услуг по передаче электрической энерг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ть в течение двух дней по окончании каждого расчетного периода в порядке, предусмотренном настоящим Договором, предоставляемый Абонентом согласно разделу 5 настоящего Договора Акт о показаниях электрических счетчиков и объемов потребления электроэнергии и услуг по передаче электроэнергии </w:t>
      </w:r>
      <w:r>
        <w:rPr>
          <w:bCs/>
          <w:sz w:val="28"/>
          <w:szCs w:val="28"/>
        </w:rPr>
        <w:t>(образец – Приложение № 4)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по тексту – Акт о показаниях электрических счетчиков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едоставлять Абоненту Акт выполненных работ (оказанных услуг) (образец – Приложение № 5) и счет – фактуру, оформленный в соответствии с требованиями главы 21 Налогового кодекса РФ не позднее пяти календарных дней со дня окончания отчетного периода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Выставлять Абоненту, при условии, что Абонент производит частичную или полную оплату в счет предстоящей поставки электрической энергии (мощности) и оказания услуг по передаче электрической энергии, не позднее пяти календарных дней со дня получения сумм оплаты счет-фактуру на сумму аванса, оформленный в соответствии с требованиями главы 21 Налогового кодекса РФ.</w:t>
      </w:r>
    </w:p>
    <w:p>
      <w:pPr>
        <w:pStyle w:val="Normal"/>
        <w:spacing w:lineRule="auto" w:line="240" w:before="60" w:after="0"/>
        <w:ind w:left="9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нергоснабжающая организация имеет право: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екращать или ограничивать подачу (отпуск) электрической энергии (мощности) полностью или частично в соответствии с требованиями Правил полного и (или) частичного ограничения режима потребления электрической энергии, утвержденных постановлением Правительства РФ от 4 мая 2012 г. № 442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и права Абонента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ент обязуется:</w:t>
      </w:r>
    </w:p>
    <w:p>
      <w:pPr>
        <w:pStyle w:val="Normal"/>
        <w:spacing w:lineRule="auto" w:line="240"/>
        <w:ind w:left="8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нять электрическую энергию (мощность) и услуги по передаче электрической энергии в точках поставки в соответствии с Приложением № 1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Соблюдать предусмотренный настоящим Договором режим потребления, обеспечивать безопасную эксплуатацию электрических сетей и оборудова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еспечить учет принятой электроэнергии (мощности) и услуг по передаче электрической энергии с использованием ПКУ с направлением данной информации Энергоснабжающей организации в порядке, предусмотренном разделом 5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автоматическом либо в оперативном противоаварийном управлении мощностью. Поддерживать в исправности средства релейной защиты и противоаварийной автоматики, средства учета электрической энергии и мощности, а также иные устройства, необходимые для поддержания требуемых параметров надежности и качества электроэнергии; соблюдать требования, установленные для технологического присоединения правилами эксплуатации указанных средств, приборов и устройств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Исполнять надлежащим образом предусмотренные настоящим Договором и установленные действующим законодательством обязанности, связанные с технологическим взаимодействием с Сетевой организацией как для потребителя услуг по передаче электрической энерги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Энергоснабжающую организацию с предоставлением копий соответствующих документов обо всех договоренностях с Сетевой организацией, связанных с исполнением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оизвести установку на границе балансовой принадлежности электросети ПКУ, обслуживать ПКУ, находящиеся на балансе или в эксплуатационной ответственности Абонента. Поддерживать ПКУ в состоянии, отвечающем требованиям нормативно-технической документации, независимо от места их установки. Осуществлять замену и поверку ПКУ, трансформаторов тока и напряжения, находящихся во владении или на ином законном основании у Абонента, в установленные нормативными документами сроки, c обязательным согласованием этой замены или поверки с Энергоснабжающей организацией и последующим уведомлением о выполненных работах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ПКУ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Оплачивать полученную электрическую энергию (мощность) и услуги по передаче электрической энергии в порядке и размере, установленном разделом 6 настоящего Договора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ть самостоятельно с Сетевой организацией вопросы, связанные с оперативно-технологическим взаимодействием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еспечивать безопасную эксплуатацию электрических сетей и оборудова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водить по требованию Энергоснабжающей организации режимные ограничения и отключения потребления электрической энергии (мощности) для поддержания устойчивости и живучести энергосистемы при возникновении аварийного дефицита энергии и мощности в электрической сети, при недостатке электроэнергии и мощности в энергосистеме, а также при возникновении или угрозе возникновения аварии в работе системы электроснабжения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ать Энергоснабжающей организации и Сетевой организации в течение одних суток с момента обнаружения обо всех нарушениях и изменениях схем электроснабжения, а также неисправностях в работе приборов учета электрической энерги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одключать субабонентов к электрическим сетям только с разрешения Энергоснабжающей организации, обеспечить учет электроэнергии (мощности) и услуг по передаче электрической энергии, потребляемой субабонентами, предоставлять Энергоснабжающей организации данные по учету субабонентов и изменения договорных величин в порядке, установленном настоящим Договором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еспечивать беспрепятственный доступ к электроустановкам и ПКУ в любое время суток работникам и представителям Энергоснабжающей организации и Сетевой организации для контроля соблюдения договорных условий и режимов электропотребле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руглосуточное оперативно – диспетчерское управление режимами работы энергохозяйства в соответствии с Правилами технической эксплуатации электроустановок потребителей, утвержденными приказом Министерства энергетики Российской Федерации от 13.01.2003 № 6 и требованиями отраслевых норм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формить и направить в адрес Энергоснабжающей организации в течение пяти календарных дней после его составления, но не более десяти календарных дней с момента вступления в силу настоящего Договора Акт согласования аварийной и технологической брони в случае если Абонент в соответствии с требованиями нормативно-правовых актов включен в перечень потребителей, ограничение режима потребления которых ниже уровня аварийной брони не допускается. При этом специальный порядок введения режима ограничения потребления, предусмотренный законодательством для данной категории Абонентов, применяется с момента получения Энергоснабжающей организации вышеуказанного Акта согласования аварийной и технологической брон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озвратить Энергоснабжающей организации в трехдневный срок с момента получения оформленные Акты выполненных работ (оказанных услуг) (образец – Приложение № 5)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4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Оплачивать по действующим тарифам на электрическую энергию (мощность), тарифам на передачу электрической энергии объем потребленной электрической энергии (мощности), превышающий договорное количество электрической энергии, предусмотренное Приложением № 2, и услуги по передаче электрической энергии. </w:t>
      </w:r>
    </w:p>
    <w:p>
      <w:pPr>
        <w:pStyle w:val="Normal"/>
        <w:spacing w:lineRule="auto" w:line="240" w:before="60" w:after="0"/>
        <w:ind w:left="9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ент имеет право:</w:t>
      </w:r>
    </w:p>
    <w:p>
      <w:pPr>
        <w:pStyle w:val="Normal"/>
        <w:spacing w:lineRule="auto" w:line="240"/>
        <w:ind w:left="8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4.2.1.</w:t>
        <w:tab/>
        <w:t xml:space="preserve">Требовать от Энергоснабжающей организации подачи электрической энергии (мощности) в точках поставки в количестве, установленном Договором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4.2.2.</w:t>
        <w:tab/>
        <w:t>Требовать от Энергоснабжающей организации поддержания в точках поставки показателей качества электрической энергии (мощности), соответствующего требованиям действующих нормативных докумен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4.2.3.</w:t>
        <w:tab/>
        <w:t>При изменении точек поставки в период действия настоящего Договора Абонент обязуется обеспечить переоформление Актов разграничения балансовой принадлежности и эксплуатационной ответственности и предоставление их копий Энергоснабжающей организации в течение 3 дней с момента подписания Сетевой организаци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электрической энергии и мощности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  Для определения количества потребленной в течение расчетного периода электрической энергии (мощности) и услуг по передаче электрической энергии в целях осуществления расчетов Абонент ежемесячно снимает показания ПКУ, указанные в Перечне приборов коммерческого учета электрической энергии и местах их установки (Приложение № 1), по состоянию на 0 часов 00 минут 1-го числа месяца, следующего за расчетным период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2.   На основании показаний ПКУ Абонент составляет в трех экземплярах и представляет в Энергоснабжающую организацию согласованный с Сетевой организацией Акт о показаниях электрических счетчик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3. Акт о показаниях электрических счетчиков может быть представлен по электронной почте, факсимильной связи не позднее 10 часов 00 минут 1-го числа месяца, следующего за отчетным, с обязательным предоставлением оригинала Акта о показаниях электрических счетчиков не позднее 5 числа месяца, следующего за расчетным период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4. После получения от Абонента (в том числе по факсу) Акта о показаниях электрических счетчиков Энергоснабжающая организация до 19 часов 00 минут 2-го числа месяца, следующего за расчетным периодом, согласовывает полученный Акт о показаниях электрических счетчиков либо направляет в адрес Абонента свой вариант Акта о показаниях электрических счетчик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5. Акт о показаниях электрических счетчиков, направленный Энергоснабжающей организацией в адрес Абонента, должен быть согласован Абонентом в течение двух дней с момента получения. Если по истечении указанного срока Абонент не согласовал Акт о показаниях электрических счетчиков и не предоставил возражения на него, Акт о показаниях электрических счетчиков считается согласованным Абонент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В случае выявления Энергоснабжающей организацией неисправности или утраты ПКУ не по вине Абонента определение объема потребления электрической энергии (мощности) осуществляетс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6.1.   на основании показаний контрольного прибора учет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5.6.2.  в случае отсутствия контрольного прибора учета – на основании имеющихся статистических данных за аналогичный период предшествующего года, в котором определение объема потребления Абонентом осуществлялось на основании приборов учета, с учетом темпов изменения объема потребления электрической энергии по сравнению с указанным годом. Указанный способ расчета объема потребления электрической энергии используется при условии наличия статистики за период не менее одного го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 случае повреждения ПКУ, срыва пломб по вине Абонента, а также изменения схемы включения ПКУ и хищения электроэнергии количество потребленной электроэнергии (мощности) и услуг по передаче электрической энергии определяется по присоединенной мощности с учетом ее полного использования в течение 24 часов в сутки с момента последней проверки ПКУ до момента устранения нарушений работы ПКУ без последующего перерасчета. Нарушения работы ПКУ должны быть устранены Абонентом в течение двух месяцев. При выявлении случаев безучетного потребления электрической энергии составляется Акт о неучтенном потреблении, на основании которого Энергоснабжающая организация вправе взыскать, а Абонент обязан уплатить стоимость безучетного потребления электроэнерги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установке ПКУ не на границе балансовой принадлежности электросети объем потерь электроэнергии (в т.ч. и услуги по передаче), определенный расчетным способом, предъявляется к учету владельцу электрических сетей, в чьих сетях они возникают. Расчет потерь электроэнергии Абонент согласовывает с Сетевой и Энергоснабжающей организация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подключении Абонентом к своим сетям по аварийной схеме субабонентов, вся электрическая энергия (мощность) считается приобретенной Абонентом и подлежит оплате в порядке, предусмотренном разделом 6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договора и порядок расчетов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Ориентировочная стоимость электрической энергии (мощности) и услуг по  передаче электрической энергии в соответствии с Расчетом ориентировочной стоимости электрической энергии (мощности) и услуг по  передаче электрической энергии (Приложение № 3) составляет __________________________ (________________________________________________) рублей ____ копеек, кроме того НДС 20% ____________________________________ (________________________________________________________) рубль ____ копеек, всего сумма с НДС 20% составляет __________________________________ (________________________________________________________) рублей ____ копеек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омент заключения настоящего Договора действуют следующие тарифы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  <w:lang w:val="en-US" w:eastAsia="en-US"/>
        </w:rPr>
        <w:t>________ рублей за 1 кВт*час без НДС</w:t>
      </w:r>
      <w:r>
        <w:rPr>
          <w:sz w:val="28"/>
          <w:szCs w:val="28"/>
        </w:rPr>
        <w:t xml:space="preserve"> - тариф на электрическую энергию (мощность), производимую электростанциями Энергоснабжающей организации, с использованием которых осуществляется производство и поставка электрической энергии (мощности) потребителям на Заполярном НГКМ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  <w:lang w:val="en-US" w:eastAsia="en-US"/>
        </w:rPr>
        <w:t xml:space="preserve">________ рублей за 1 кВт*час без НДС - </w:t>
      </w:r>
      <w:r>
        <w:rPr>
          <w:sz w:val="28"/>
          <w:szCs w:val="28"/>
        </w:rPr>
        <w:t>тариф на передачу электрической энергии по сетям Сетевой организации на розничном рынке на территориях, не объединённых в ценовые зоны оптового рынка на Заполярном НГК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Изменение тарифов на электрическую энергию (мощность) и тарифов на передачу электрической энергии не требует переоформления Договора или подписания дополнительных соглашений к нему. Тарифы на электрическую энергию (мощность) и тарифы на передачу электрической энергии применяются Сторонами с даты, указанной в приказе (или другом регламентирующем документе) РОИВ, которые размещаются на официальном сайте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Стоимость электрической энергии (мощности) определяется как произведение количества фактически потребленной электроэнергии, определенного в соответствии с разделом 5 настоящего Договора, и тарифа на электрическую энергию (мощность), кроме того начисляется НДС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услуг по передаче электрической энергии определяется как произведение количества фактически потребленной электроэнергии (по уровням напряжения) и соответствующей ставки тарифа на передачу электрической энергии (по уровням напряжения), кроме того начисляется НДС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плата электрической энергии (мощности) и услуг по передаче электрической энергии осуществляется Абонентом в следующем порядк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- до 25 числа предшествующего месяца Абонент производит авансовый платеж в размере 100% стоимости электрической энергии (мощности) и услуг по передаче электрической энергии соответствующего расчетного периода (Приложение № 2) путем перечисления денежных средств на расчетный счет Энергоснабжающей организации на основании счета, выписанного Энергоснабжающей организацией в последний день месяца, предшествующего расчетному периоду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- окончательный расчет производится Абонентом до 18-го числа месяца, следующего за расчетным периодом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если размер предварительной оплаты превысит стоимость объема потребленной электрической энергии (мощности) в расчетном периоде, излишне уплаченная сумма зачитывается в счет платежа за расчетный период, следующий за месяцем, в котором была осуществлена такая опла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осуществлении расчетов по настоящему Договору Абонент обязан указывать в платежных документах основание платежа (договор № _ от _, счет №_ от_); вид платежа (основной, авансовый, пеня) и расчетный период, за который производится платеж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Обязанность Абонента по оплате считается исполненной с даты поступления денежных средств на расчетный счет Энергоснабжающей организа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Стороны обязуются по запросу любой из Сторон подписывать Акт сверки взаимных расчетов (образец – Приложение № 6). При поступлении подписанного от запрашивающей Стороны Акта сверки взаимных расчетов, вторая Сторона при отсутствии разногласий подписывает Акт сверки взаимных расчетов со своей Стороны и направляет его в адрес запрашивающей Стороны не позднее 4-х дней с момента поступления Акта сверки взаимных расчетов. При наличии разногласий ответная сторона обязуется в пятидневный срок с момента получения Акта сверки взаимных расчетов предоставить Протокол разногласий к Акту сверки взаимных расчетов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подтверждают, что они единообразно соотносят факты хозяйственной жизни, планируемые к осуществлению в рамках Договора, с кодами видов операций по НДС, доводимых ФНС России. Подтверждение данного единообразия фиксируется Сторонами в Акте сверки взаимных расчетов, указанного в п. 6.7.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 w:before="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60" w:after="0"/>
        <w:ind w:left="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При нарушении Абонентом сроков оплаты потребленной электрической энергии (мощности) и услуг по передаче электрической энергии Энергоснабжающая организация вправе взыскать с Абонента пеню в размере 0,01% от суммы просроченного платежа за каждый день просрочки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ающая организация не несет ответственности за последствия ограничения и прекращения подачи электрической энергии (мощности), если указанные ограничения и прекращения были осуществлены в соответствии с Правилами полного и (или) частичного ограничения режима потребления электрической энергии, утвержденными постановлением Правительства РФ от 4 мая 2012 г. № 442,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Абонент возмещает Энергоснабжающей организации реальный ущерб, причиненный неисполнением или не надлежащим исполнением обязанностей по настоящему Договору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В случаях, не предусмотренных настоящим Договором, Стороны несут ответственность за неисполнение или ненадлежащее исполнение своих обязательств по Договору в соответствии действующим законодательством Российской Федер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6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рассмотрения споров 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поры и разногласия по настоящему Договору рассматриваются Сторонами с обязательным соблюдением претензионного порядка. Срок рассмотрения претензии – 30 дней с момента ее получения другой Стороной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тороны не придут к соглашению, все споры, разногласия и требования, возникающие из настоящего Договора или в связи с ним, в том числе связанные с его заключением, вступлением в силу, изменением, исполнением, нарушением, прекращением и действительностью подлежат разрешению посредством арбитража, администрируемого Арбитражным центром при Автономной некоммерческой организацией «Национальный институт развития арбитража в топливно-энергетическом комплексе» в г. Санкт-Петербург (далее — Арбитражный центр при АНО НИРА ТЭК) в соответствии с регламентом и правилами арбитража, действующими на момент подачи искового заявления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ы для разрешения спора могут выбираться (назначаться) только из рекомендованного списка арбитров Арбитражного центра при АНО НИРА ТЭК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случае рассмотрения заявления об отводе или прекращении полномочий арбитра Президиумом Арбитражного центра при АНО НИРА ТЭК и отказа в его удовлетворении рассмотрение данного вопроса государственным судом исключается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есенное третейским судом постановление о наличии у него компетенции в качестве вопроса предварительного характера не подлежит обжалованию в государственном суд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рбитражное решение является окончательным. Заявление о выдаче исполнительного листа на принудительное исполнение решения третейского суда по выбору стороны арбитража, в пользу которой принято решение третейского суда, может быть подано в компетентный суд по адресу или месту жительства должника, по месту нахождения имущества должника, если адрес или место жительства должника неизвестны, а также в компетентный суд, на территории которого принято решение третейского суда, либо в компетентный суд по адресу стороны арбитража, в пользу которой принято решение третейского су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нкт является приоритетным для включения в договор и обязателен для включения в договор, заключаемый между Компаниями Группы Газпром)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>8.2. В случае если стороны не придут к соглашению,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зрешению в соответствии с действующим законодательством РФ в Арбитражном суде по месту нахождения ответчика.</w:t>
      </w:r>
    </w:p>
    <w:p>
      <w:pPr>
        <w:pStyle w:val="Normal"/>
        <w:spacing w:lineRule="auto" w:line="24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нкт включается в договор с юридическими лицами, отказавшимися от включения в договор третейской оговорки).</w:t>
      </w:r>
    </w:p>
    <w:p>
      <w:pPr>
        <w:pStyle w:val="Normal"/>
        <w:spacing w:lineRule="auto" w:line="24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тоятельства непреодолимой силы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наводнения, пожара, землетрясения, войны, военных действий, блокады, издания актов органов власти и управления (запрещения экспорта, импорта), эпидемий, забастовок, если эти обстоятельства непосредственно влияют на исполнение настоящего Договор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а, которая не в состоянии выполнить свои обязательства по настоящему Договору в силу возникновения обстоятельств непреодолимой силы, обязана в течение трех рабочих дней с момента возникновения таких обстоятельств информировать об этом другую Сторону в письменной форме. Подтверждением наличия и продолжительности действия обстоятельств непреодолимой силы будут являться свидетельства, выданные Торгово-промышленной палатой Российской Федерации, или иные документы, выданные уполномоченными органа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стоятельства непреодолимой силы будут продолжаться более двух месяцев, любая из Сторон вправе расторгнуть настоящий Договор в одностороннем порядке, письменно уведомив об этом не менее чем за тридцать дней до расторжения Договора, без возмещения убытков другой Стороне.</w:t>
      </w:r>
    </w:p>
    <w:p>
      <w:pPr>
        <w:pStyle w:val="Normal"/>
        <w:tabs>
          <w:tab w:val="clear" w:pos="720"/>
          <w:tab w:val="left" w:pos="153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 и условия его досрочного расторжен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9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/>
      </w:pPr>
      <w:r>
        <w:rPr>
          <w:i/>
          <w:sz w:val="28"/>
          <w:szCs w:val="28"/>
        </w:rPr>
        <w:t>(пункт включается в договор, когда фактическая дата его подписания совпадает или предшествует дате вступления договора в силу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говор вступает в силу «___» ____________ 202__ года и действует по «___» ____________ 202___ года.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пункт включается в</w:t>
      </w:r>
      <w:r>
        <w:rPr>
          <w:rFonts w:eastAsia="Calibri"/>
          <w:i/>
          <w:sz w:val="28"/>
          <w:szCs w:val="28"/>
          <w:lang w:eastAsia="en-US"/>
        </w:rPr>
        <w:t xml:space="preserve"> договор, когда подписывается сторонами или одной из сторон позже даты вступления договора в силу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32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10.1. Настоящий Договор вступает в силу с момента его подписания Сторонами, в соответствии со ст. 425 Гражданского кодекса РФ распространяет свое действие на отношения сторон, сложившиеся с 0 ч. 00 мин. ___ __________ 202__ года и действует до 24 ч. 00 мин. местного времени ____ ___________ 202__ год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дной из Сторон внесено предложение о заключении нового договора, отношения Сторон до его заключения регулируются настоящим Договором Прекращение действия Договора не затрагивает и не прекращает обязательств Сторон по Договору, не исполненных к моменту прекращения действия Догов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может быть расторгнут по соглашению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ликвидации, реорганизации Абонента или прекращении отдельных видов деятельности Абонента, если это может повлечь изменение прав и обязанностей Сторон по настоящему Договору, Абонент направляет в Энергоснабжающую организацию уведомление о расторжении (изменении) договора не позднее, чем за 30 календарных дней до предстоящей даты расторжения (изменени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 договора</w:t>
      </w:r>
    </w:p>
    <w:p>
      <w:pPr>
        <w:pStyle w:val="Normal"/>
        <w:spacing w:lineRule="auto" w:line="240" w:before="60" w:after="0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к настоящему Договору действительны и обязательны для исполнения Сторонами, если они оформлены в письменном виде и подписаны уполномоченными представителями Сторон, за исключением случаев, предусмотренных п.11.2.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места нахождения (юридического адреса), почтового адреса, банковских и иных реквизитов юридического лица Стороны обязаны в течение десяти дней с даты изменения заключить дополнительное соглашение либо направить другой Стороне уведомление об изменении указанных реквизит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подтверждают, что заключаемая сделка не является крупной для сторон, и в ее совершении не имеется заинтересованност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прав первоначального кредитора к новому кредитору на основании ст. 382 Гражданского кодекса РФ без письменного согласия Энергоснабжающей организации не допускается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не имеют права разглашать и передавать третьим лицам любую информацию, вытекающую из отношений по данному Договору. Исключение составляют третьи лица, имеющие право на получение информации в соответствии с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тороны констатируют, что Абонент ознакомлен с Кодексом корпоративной этики ООО «Газпром добыча Ямбург», размещенным на сайт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s://yamburg-dobycha.gazprom.ru/career/corporateethics/</w:t>
        </w:r>
      </w:hyperlink>
      <w:r>
        <w:rPr>
          <w:rFonts w:eastAsia="Calibri"/>
          <w:sz w:val="28"/>
          <w:szCs w:val="28"/>
          <w:lang w:eastAsia="en-US"/>
        </w:rPr>
        <w:t>, согласен с содержащимися в нем рекомендуемыми для соблюдения принципами и правилами делового поведения в части, не противоречащей существу имеющихся договорных обязательств и применимому прав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ница текста настоящего Договора и всех приложений подписана лицом, подпись которого указана ниже: ФИО, должность ______________________________________________________   тел. _______________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торжении настоящего Договора авансовый платеж за вычетом стоимости фактически поставленного объема электрической энергии (мощности) и услуг по передаче электрической энергии возвращается Абоненту в течение 60 (шестьдесят) банковских дней от даты расторжения Договора путем перечисления Энергоснабжающей организацией денежных средств на расчетный счет Абонен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м остальном, что не предусмотрено настоящим Договором, Стороны руководствуются действующим законодательством РФ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1. Приложение № 1. Перечень приборов коммерческого учета электрической энергии (мощности) и места их установ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2. Приложение № 2. График поставки электрической энергии (мощности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3. Приложение № 3. Расчет ориентировочной стоимости электрической энергии (мощности) и услуг по передаче электрической энерги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4. Приложение № 4. Акт о показаниях электрических счетчиков и объемов потребления электроэнергии и услуг по передаче электроэнергии (образец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5. Приложение № 5. Акт выполненных работ (оказанных услуг) (образец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1.11.6. Приложение № 6. Акт сверки взаимных расчетов (образец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</w:t>
      </w:r>
    </w:p>
    <w:p>
      <w:pPr>
        <w:pStyle w:val="Normal"/>
        <w:spacing w:lineRule="auto" w:line="276"/>
        <w:ind w:left="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набжающая организация:</w:t>
      </w:r>
    </w:p>
    <w:p>
      <w:pPr>
        <w:pStyle w:val="Normal"/>
        <w:tabs>
          <w:tab w:val="clear" w:pos="720"/>
          <w:tab w:val="left" w:pos="0" w:leader="none"/>
          <w:tab w:val="left" w:pos="11340" w:leader="none"/>
        </w:tabs>
        <w:spacing w:lineRule="auto" w:line="24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Газпром добыча Ямбург» </w:t>
      </w:r>
    </w:p>
    <w:p>
      <w:pPr>
        <w:pStyle w:val="Normal"/>
        <w:tabs>
          <w:tab w:val="clear" w:pos="720"/>
          <w:tab w:val="left" w:pos="0" w:leader="none"/>
          <w:tab w:val="left" w:pos="11340" w:leader="none"/>
        </w:tabs>
        <w:spacing w:lineRule="auto" w:line="240"/>
        <w:ind w:right="283" w:hanging="0"/>
        <w:rPr/>
      </w:pPr>
      <w:r>
        <w:rPr>
          <w:sz w:val="28"/>
          <w:szCs w:val="28"/>
        </w:rPr>
        <w:t xml:space="preserve">(ООО «Газпром добыча Ямбург») </w:t>
        <w:br/>
        <w:t xml:space="preserve">ОГРН 1028900624576 </w:t>
        <w:br/>
        <w:t xml:space="preserve">ИНН 8904034777, КПП 890401001 (по месту нахождения на территории РФ) </w:t>
        <w:br/>
        <w:t>КПП в качестве крупнейшего налогоплательщика 997250001</w:t>
        <w:br/>
        <w:t>Адрес юридического лица (согласно сведениям из ЕГРЮЛ): 629306 Ямало-Ненецкий автономный округ г. Новый Уренгой ул. Геологоразведчиков д. 9</w:t>
        <w:br/>
        <w:t>Телефон: (3494) 96-60-20, факс: (3494) 96-64-88.</w:t>
        <w:br/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yambur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yambur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azprom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Банковские реквизиты: </w:t>
      </w:r>
      <w:r>
        <w:rPr>
          <w:sz w:val="28"/>
          <w:szCs w:val="28"/>
        </w:rPr>
        <w:br/>
        <w:t xml:space="preserve">р/с 40702810300000073822, к/с 30101810200000000823, БИК 044525823. </w:t>
        <w:br/>
        <w:t>Банк</w:t>
      </w:r>
      <w:r>
        <w:rPr>
          <w:bCs/>
          <w:sz w:val="28"/>
          <w:szCs w:val="28"/>
        </w:rPr>
        <w:t xml:space="preserve"> ГПБ (АО), г. Москва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ОКПО </w:t>
      </w:r>
      <w:r>
        <w:rPr>
          <w:sz w:val="28"/>
          <w:szCs w:val="28"/>
        </w:rPr>
        <w:t>04803457</w:t>
        <w:br/>
      </w:r>
      <w:r>
        <w:rPr>
          <w:bCs/>
          <w:sz w:val="28"/>
          <w:szCs w:val="28"/>
        </w:rPr>
        <w:t>ОКВЭД</w:t>
      </w:r>
      <w:r>
        <w:rPr>
          <w:sz w:val="28"/>
          <w:szCs w:val="28"/>
        </w:rPr>
        <w:t xml:space="preserve"> 06.2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онент: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/>
      </w:pPr>
      <w:r>
        <w:rPr>
          <w:sz w:val="28"/>
          <w:szCs w:val="28"/>
        </w:rPr>
        <w:t xml:space="preserve">(________________________)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Адрес (Место нахождения): 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ИНН _________________, КПП ________________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/>
      </w:pPr>
      <w:r>
        <w:rPr>
          <w:sz w:val="28"/>
          <w:szCs w:val="28"/>
        </w:rPr>
        <w:t xml:space="preserve">р/с ______________________________ в _____________________________,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/>
      </w:pPr>
      <w:r>
        <w:rPr>
          <w:sz w:val="28"/>
          <w:szCs w:val="28"/>
        </w:rPr>
        <w:t xml:space="preserve">БИК ________________, к/с __________________________________. 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sz w:val="28"/>
          <w:szCs w:val="28"/>
        </w:rPr>
      </w:pPr>
      <w:r>
        <w:rPr>
          <w:sz w:val="28"/>
          <w:szCs w:val="28"/>
        </w:rPr>
        <w:t>Коды: ОКВЭД _________, ОКПО ___________, ОКАТО ___________, ОКТМО _______, ОКОГУ ___________, ОКФС _____, ОКОПФ 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284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ОО «Газпром добыча Ямбург»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___ г.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 ___ г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  <w:t>Приложение № 1 к договору № _____ от ____________ 20__ г.</w:t>
      </w:r>
    </w:p>
    <w:p>
      <w:pPr>
        <w:pStyle w:val="Heading"/>
        <w:widowControl w:val="false"/>
        <w:spacing w:before="60" w:after="0"/>
        <w:ind w:left="1900" w:hanging="118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Перечень</w:t>
        <w:br/>
        <w:t>приборов коммерческого учета электрической энергии (мощности)</w:t>
        <w:br/>
        <w:t>и места их установки</w:t>
      </w:r>
    </w:p>
    <w:p>
      <w:pPr>
        <w:pStyle w:val="Heading"/>
        <w:widowControl w:val="false"/>
        <w:spacing w:before="0" w:after="60"/>
        <w:ind w:left="1900" w:hanging="11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before="0" w:after="60"/>
        <w:ind w:left="1900" w:hanging="1180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0" w:after="60"/>
        <w:ind w:left="1900" w:hanging="118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8"/>
        <w:gridCol w:w="2097"/>
        <w:gridCol w:w="1549"/>
        <w:gridCol w:w="3333"/>
      </w:tblGrid>
      <w:tr>
        <w:trPr>
          <w:trHeight w:val="81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ли тип применяемых ПКУ</w:t>
            </w:r>
          </w:p>
        </w:tc>
        <w:tc>
          <w:tcPr>
            <w:tcW w:w="2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 №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верки</w:t>
            </w:r>
          </w:p>
        </w:tc>
        <w:tc>
          <w:tcPr>
            <w:tcW w:w="3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становки и адрес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ярное НГКМ</w:t>
            </w:r>
          </w:p>
        </w:tc>
      </w:tr>
      <w:tr>
        <w:trPr>
          <w:trHeight w:val="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"/>
        <w:widowControl w:val="false"/>
        <w:spacing w:before="0" w:after="60"/>
        <w:ind w:left="1900" w:hanging="1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284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ООО «Газпром добыча Ямбург»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  <w:tc>
          <w:tcPr>
            <w:tcW w:w="528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left="851" w:right="-28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Cs w:val="false"/>
          <w:sz w:val="28"/>
          <w:szCs w:val="28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  <w:t>Приложение № 2 к договору № _____ от ____________ 20__ г.</w:t>
      </w:r>
    </w:p>
    <w:p>
      <w:pPr>
        <w:pStyle w:val="Heading"/>
        <w:widowControl w:val="false"/>
        <w:spacing w:before="60" w:after="0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before="60" w:after="0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before="60" w:after="0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График поставки электрической энергии (мощности)</w:t>
      </w:r>
    </w:p>
    <w:p>
      <w:pPr>
        <w:pStyle w:val="Heading"/>
        <w:widowControl w:val="false"/>
        <w:spacing w:before="60" w:after="0"/>
        <w:ind w:hanging="0"/>
        <w:rPr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(с учетом услуг по передаче электрической энергии по сетям в 20__ году с разбивкой по месяцам года)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835"/>
        <w:gridCol w:w="3402"/>
      </w:tblGrid>
      <w:tr>
        <w:trPr>
          <w:trHeight w:val="8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яц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ная мощност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ГКМ</w:t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ное количество электрической энерг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луги по передаче электрической энергии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ВЛ-10/6 кВ 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left="851" w:right="-28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spacing w:lineRule="auto" w:line="240" w:before="60" w:after="0"/>
        <w:ind w:left="851" w:right="-28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001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345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Ямбург»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</w:tr>
    </w:tbl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before="60" w:after="0"/>
        <w:ind w:hanging="0"/>
        <w:jc w:val="righ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  <w:t>Приложение № 3 к договору № _____ от ___________ 20__ г.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/>
      </w:pPr>
      <w:r>
        <w:rPr>
          <w:b/>
          <w:bCs/>
          <w:sz w:val="28"/>
          <w:szCs w:val="28"/>
        </w:rPr>
        <w:t>Расчет ориентировочной стоим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лектрической энергии (мощности) и услуг по передаче электрической энергии 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>
          <w:trHeight w:val="8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электропотребления,</w:t>
              <w:br/>
              <w:t>в рублях,</w:t>
              <w:br/>
              <w:t>Заполярное НГКМ</w:t>
            </w:r>
          </w:p>
        </w:tc>
      </w:tr>
      <w:tr>
        <w:trPr>
          <w:trHeight w:val="3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Электроэнергия Энергоснабжающей организации в кВт*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бъем услуги по передаче электрической энергии по сетям 10/6 кВ Сетевой организации в кВт*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/>
              <w:ind w:right="-28" w:hanging="0"/>
              <w:rPr/>
            </w:pPr>
            <w:r>
              <w:rPr/>
              <w:t xml:space="preserve">Тариф на электрическую энергию (мощность) в рублях за 1 кВт*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/>
              <w:ind w:right="-28" w:hanging="0"/>
              <w:rPr/>
            </w:pPr>
            <w:r>
              <w:rPr/>
              <w:t xml:space="preserve">Тариф на передачу электроэнергии по сетям Сетевой организации в рублях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/>
              <w:ind w:right="-28" w:hanging="0"/>
              <w:rPr/>
            </w:pPr>
            <w:r>
              <w:rPr/>
              <w:t xml:space="preserve">за 1 кВт*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оимость электроэнергии Энергоснабжающей организации без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оимость услуг по передаче электроэнергии по сетям Сетевой организации без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оимость всего без НД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 w:before="0" w:after="60"/>
              <w:ind w:right="-28" w:hanging="0"/>
              <w:rPr/>
            </w:pPr>
            <w:r>
              <w:rPr/>
              <w:t>НДС 20 %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 w:before="0" w:after="60"/>
              <w:ind w:right="-28" w:hanging="0"/>
              <w:rPr/>
            </w:pPr>
            <w:r>
              <w:rPr/>
              <w:t>Итого с НД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655" w:leader="none"/>
              </w:tabs>
              <w:spacing w:lineRule="auto" w:line="240" w:before="0" w:after="60"/>
              <w:ind w:right="-28" w:hanging="0"/>
              <w:rPr>
                <w:b/>
                <w:b/>
              </w:rPr>
            </w:pPr>
            <w:r>
              <w:rPr>
                <w:b/>
              </w:rPr>
              <w:t>Всего по договору с НД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widowControl w:val="false"/>
        <w:spacing w:before="60" w:after="0"/>
        <w:ind w:left="1900" w:hanging="118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widowControl w:val="false"/>
        <w:spacing w:before="60" w:after="0"/>
        <w:ind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lineRule="auto" w:line="240" w:before="60" w:after="0"/>
        <w:ind w:left="1276" w:hanging="1276"/>
        <w:jc w:val="both"/>
        <w:rPr/>
      </w:pPr>
      <w:r>
        <w:rPr>
          <w:bCs/>
        </w:rPr>
        <w:t>Примечание: 1. Стоимость электрической энергии (мощности) является ориентировочной и определяется как произведение количества фактически потребленной электроэнергии и действующего тарифа на электрическую энергию (мощность), кроме того начисляется НДС. Стоимость услуг по передаче электрической энергии является ориентировочной и определяется как произведение количества фактически переданной по сетям Сетевой организации электроэнергии и ставки тарифа на передачу электрической энергии (по уровням напряжения), кроме того начисляется НДС.</w:t>
      </w:r>
    </w:p>
    <w:p>
      <w:pPr>
        <w:pStyle w:val="Normal"/>
        <w:spacing w:lineRule="auto" w:line="240" w:before="60" w:after="0"/>
        <w:ind w:left="1276" w:hanging="0"/>
        <w:jc w:val="both"/>
        <w:rPr/>
      </w:pPr>
      <w:r>
        <w:rPr>
          <w:bCs/>
        </w:rPr>
        <w:t>2. Расчеты за потребленную электроэнергию на ЗНГКМ Абонент производит по тарифам на электрическую энергию (мощность) ООО «Газпром добыча Ямбург», тарифам на передачу</w:t>
      </w:r>
      <w:r>
        <w:rPr>
          <w:bCs/>
          <w:u w:val="single"/>
        </w:rPr>
        <w:t xml:space="preserve"> </w:t>
      </w:r>
      <w:r>
        <w:rPr>
          <w:bCs/>
        </w:rPr>
        <w:t>электрической энергии Сетевой организации.</w:t>
      </w:r>
      <w:r>
        <w:rPr>
          <w:bCs/>
          <w:u w:val="single"/>
        </w:rPr>
        <w:t xml:space="preserve"> </w:t>
      </w:r>
    </w:p>
    <w:p>
      <w:pPr>
        <w:pStyle w:val="Heading"/>
        <w:widowControl w:val="false"/>
        <w:spacing w:before="60" w:after="0"/>
        <w:ind w:left="1900" w:hanging="1180"/>
        <w:jc w:val="left"/>
        <w:rPr>
          <w:b w:val="false"/>
          <w:b w:val="false"/>
          <w:bCs w:val="false"/>
          <w:sz w:val="20"/>
          <w:szCs w:val="20"/>
          <w:u w:val="single"/>
          <w:lang w:val="ru-RU"/>
        </w:rPr>
      </w:pPr>
      <w:r>
        <w:rPr>
          <w:b w:val="false"/>
          <w:bCs w:val="false"/>
          <w:sz w:val="20"/>
          <w:szCs w:val="20"/>
          <w:u w:val="single"/>
          <w:lang w:val="ru-RU"/>
        </w:rPr>
      </w:r>
    </w:p>
    <w:p>
      <w:pPr>
        <w:pStyle w:val="Heading"/>
        <w:widowControl w:val="false"/>
        <w:spacing w:before="60" w:after="0"/>
        <w:ind w:left="1900" w:hanging="1180"/>
        <w:jc w:val="left"/>
        <w:rPr>
          <w:b w:val="false"/>
          <w:b w:val="false"/>
          <w:sz w:val="20"/>
          <w:szCs w:val="20"/>
          <w:u w:val="single"/>
          <w:lang w:val="ru-RU"/>
        </w:rPr>
      </w:pPr>
      <w:r>
        <w:rPr>
          <w:b w:val="false"/>
          <w:sz w:val="20"/>
          <w:szCs w:val="20"/>
          <w:u w:val="single"/>
          <w:lang w:val="ru-RU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5"/>
        <w:gridCol w:w="5001"/>
      </w:tblGrid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345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Ямбург»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/ ___________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 г.</w:t>
            </w:r>
          </w:p>
        </w:tc>
      </w:tr>
    </w:tbl>
    <w:p>
      <w:pPr>
        <w:pStyle w:val="Heading"/>
        <w:widowControl w:val="false"/>
        <w:spacing w:before="60" w:after="0"/>
        <w:ind w:hanging="0"/>
        <w:jc w:val="left"/>
        <w:rPr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b w:val="false"/>
          <w:bCs w:val="false"/>
          <w:i/>
          <w:sz w:val="20"/>
          <w:szCs w:val="20"/>
          <w:lang w:val="ru-RU"/>
        </w:rPr>
      </w:r>
    </w:p>
    <w:tbl>
      <w:tblPr>
        <w:tblW w:w="11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386"/>
        <w:gridCol w:w="113"/>
        <w:gridCol w:w="707"/>
        <w:gridCol w:w="907"/>
        <w:gridCol w:w="867"/>
        <w:gridCol w:w="27"/>
        <w:gridCol w:w="956"/>
        <w:gridCol w:w="1320"/>
        <w:gridCol w:w="668"/>
        <w:gridCol w:w="54"/>
        <w:gridCol w:w="1201"/>
        <w:gridCol w:w="132"/>
        <w:gridCol w:w="151"/>
        <w:gridCol w:w="171"/>
        <w:gridCol w:w="239"/>
      </w:tblGrid>
      <w:tr>
        <w:trPr>
          <w:trHeight w:val="3498" w:hRule="atLeast"/>
        </w:trPr>
        <w:tc>
          <w:tcPr>
            <w:tcW w:w="10774" w:type="dxa"/>
            <w:gridSpan w:val="13"/>
            <w:tcBorders/>
            <w:vAlign w:val="bottom"/>
          </w:tcPr>
          <w:p>
            <w:pPr>
              <w:pStyle w:val="Heading"/>
              <w:widowControl w:val="false"/>
              <w:tabs>
                <w:tab w:val="clear" w:pos="720"/>
                <w:tab w:val="left" w:pos="10666" w:leader="none"/>
              </w:tabs>
              <w:spacing w:before="60" w:after="0"/>
              <w:ind w:right="-143" w:hanging="0"/>
              <w:jc w:val="right"/>
              <w:rPr/>
            </w:pPr>
            <w:bookmarkStart w:id="0" w:name="RANGE!A1%3AI46"/>
            <w:bookmarkEnd w:id="0"/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Приложение № 4 к договору № _____ от ______________ 20__ г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Cs/>
              </w:rPr>
            </w:pPr>
            <w:r>
              <w:rPr>
                <w:bCs/>
              </w:rPr>
              <w:t>Форма 295-ПД</w:t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ОО «Газпром добыча Ямбург»</w:t>
            </w:r>
          </w:p>
          <w:p>
            <w:pPr>
              <w:pStyle w:val="Heading"/>
              <w:widowControl w:val="false"/>
              <w:spacing w:before="60" w:after="0"/>
              <w:ind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   </w:t>
            </w:r>
            <w:r>
              <w:rPr>
                <w:b w:val="false"/>
                <w:sz w:val="20"/>
                <w:szCs w:val="20"/>
                <w:lang w:val="ru-RU"/>
              </w:rPr>
              <w:t>наименование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1.95pt;margin-top:5.9pt;width:47.3pt;height:49.55pt;mso-wrap-style:none;v-text-anchor:middle;rotation:349" type="_x0000_t172">
                  <v:path textpathok="t"/>
                  <v:textpath on="t" fitshape="t" string="ОБРАЗЕЦ" style="font-family:&quot;Arial Black&quot;;font-size:32pt"/>
                  <v:fill o:detectmouseclick="t" type="solid" color2="white" opacity="0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                               </w:t>
            </w:r>
            <w:r>
              <w:rPr/>
              <w:t>А К Т</w:t>
            </w:r>
          </w:p>
          <w:p>
            <w:pPr>
              <w:pStyle w:val="Normal"/>
              <w:widowControl/>
              <w:spacing w:lineRule="auto" w:line="240"/>
              <w:ind w:right="-1427" w:hanging="0"/>
              <w:jc w:val="center"/>
              <w:rPr/>
            </w:pPr>
            <w:r>
              <w:rPr/>
              <w:t>о показаниях электрических счетчиков</w:t>
            </w:r>
          </w:p>
          <w:p>
            <w:pPr>
              <w:pStyle w:val="Normal"/>
              <w:widowControl/>
              <w:spacing w:lineRule="auto" w:line="240"/>
              <w:ind w:right="-1427" w:hanging="0"/>
              <w:jc w:val="center"/>
              <w:rPr/>
            </w:pPr>
            <w:r>
              <w:rPr/>
              <w:t>и объемов потребления электроэнергии и услуг по передаче электроэнергии</w:t>
            </w:r>
          </w:p>
          <w:p>
            <w:pPr>
              <w:pStyle w:val="Normal"/>
              <w:widowControl/>
              <w:spacing w:lineRule="auto" w:line="240"/>
              <w:ind w:right="-1427" w:hanging="0"/>
              <w:jc w:val="center"/>
              <w:rPr/>
            </w:pPr>
            <w:r>
              <w:rPr/>
              <w:t>за __________ 20__ г.</w:t>
            </w:r>
          </w:p>
          <w:tbl>
            <w:tblPr>
              <w:tblW w:w="11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32"/>
            </w:tblGrid>
            <w:tr>
              <w:trPr>
                <w:trHeight w:val="315" w:hRule="atLeast"/>
              </w:trPr>
              <w:tc>
                <w:tcPr>
                  <w:tcW w:w="11232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ind w:right="-810" w:hanging="0"/>
                    <w:rPr/>
                  </w:pPr>
                  <w:r>
                    <w:rPr/>
                    <w:t>п. Новозаполярный                                                                                                                                                  от «__» __________20__г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232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Мы, нижеподписавшиеся:</w:t>
            </w:r>
          </w:p>
          <w:p>
            <w:pPr>
              <w:pStyle w:val="Normal"/>
              <w:widowControl/>
              <w:spacing w:lineRule="auto" w:line="240"/>
              <w:ind w:right="459" w:hanging="0"/>
              <w:rPr/>
            </w:pPr>
            <w:r>
              <w:rPr/>
              <w:t>представитель Энергоснабжающей организации  ____________________________________________________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(Наименование организации, филиала (ЭСО))</w:t>
            </w:r>
          </w:p>
          <w:p>
            <w:pPr>
              <w:pStyle w:val="Normal"/>
              <w:widowControl/>
              <w:spacing w:lineRule="auto" w:line="240"/>
              <w:ind w:left="2728" w:hanging="2728"/>
              <w:rPr/>
            </w:pPr>
            <w:r>
              <w:rPr/>
              <w:t>_________________________________________________________________________________________________________(Фамилия И.О.; занимаемая должность; тел./факс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 представитель организации (Абонента) _______________________________________________________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Наименование организации (Абонента)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________________________________________________________________________________________________________,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Фамилия И.О.; занимаемая должность; тел./факс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оставили и подписали настоящий акт о показаниях электрических счетчиков, потреблении электроэнергии и услуг по передаче электроэнергии объектами Абонента.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992"/>
              <w:gridCol w:w="568"/>
              <w:gridCol w:w="850"/>
              <w:gridCol w:w="851"/>
              <w:gridCol w:w="992"/>
              <w:gridCol w:w="851"/>
              <w:gridCol w:w="850"/>
              <w:gridCol w:w="567"/>
              <w:gridCol w:w="1418"/>
            </w:tblGrid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Наименование электроустановок /объектов/ точек присоедине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ред.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казания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Замена  счетчико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Текущ.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казания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Разница показаний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Коэф-т пересч.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тер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Потребление кВт*час</w:t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стары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  <w:t>новый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2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лектроэнергия ООО «Газпром добыча Ямбург» (ЗНГКМ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2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</w:rPr>
                    <w:t>Услуги по передаче электроэнерг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римечание:   указываются услуги по передаче электрической энергии для конкретного Абонента. Например: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</w:t>
            </w:r>
            <w:r>
              <w:rPr/>
              <w:t>Услуги по передаче электрической энергии осуществляют электросетевые организации: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</w:t>
            </w:r>
            <w:r>
              <w:rPr/>
              <w:t xml:space="preserve">ООО «Газпром энерго»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одписывающиеся в настоящем акте лица компетентны и действуют на основании поручения руководителей своих организаций (филиалов)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астоящий акт подписан в 2-х экземплярах, один из которых находится в Энергоснабжающей организации, другой у Абонента.</w:t>
            </w:r>
          </w:p>
          <w:p>
            <w:pPr>
              <w:pStyle w:val="Normal"/>
              <w:widowControl/>
              <w:tabs>
                <w:tab w:val="clear" w:pos="720"/>
                <w:tab w:val="left" w:pos="3680" w:leader="none"/>
              </w:tabs>
              <w:spacing w:lineRule="auto" w:line="240"/>
              <w:ind w:hanging="0"/>
              <w:rPr>
                <w:i/>
                <w:i/>
              </w:rPr>
            </w:pPr>
            <w:r>
              <w:rPr/>
              <w:t>Настоящий акт является бесспорным основанием для выписки счета-фактуры.</w:t>
            </w:r>
          </w:p>
          <w:p>
            <w:pPr>
              <w:pStyle w:val="Normal"/>
              <w:widowControl/>
              <w:tabs>
                <w:tab w:val="clear" w:pos="720"/>
                <w:tab w:val="left" w:pos="5279" w:leader="none"/>
                <w:tab w:val="left" w:pos="9707" w:leader="none"/>
              </w:tabs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79" w:leader="none"/>
                <w:tab w:val="left" w:pos="970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ПОДПИСИ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Абонент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«Наименование организации (Абонента)»</w:t>
            </w:r>
            <w:r>
              <w:rPr/>
              <w:t xml:space="preserve"> _______________________________________________/________________________/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</w:rPr>
              <w:t>Энергоснабжающая организация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</w:rPr>
              <w:t xml:space="preserve">«Наименование организации, филиала(ЭСО)»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______________________________________________/________________________/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М.П.</w:t>
            </w:r>
          </w:p>
          <w:tbl>
            <w:tblPr>
              <w:tblW w:w="1068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27"/>
              <w:gridCol w:w="1417"/>
              <w:gridCol w:w="5040"/>
            </w:tblGrid>
            <w:tr>
              <w:trPr>
                <w:trHeight w:val="23" w:hRule="atLeast"/>
                <w:cantSplit w:val="true"/>
              </w:trPr>
              <w:tc>
                <w:tcPr>
                  <w:tcW w:w="42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11228" w:type="dxa"/>
            <w:gridSpan w:val="16"/>
            <w:tcBorders/>
            <w:vAlign w:val="bottom"/>
          </w:tcPr>
          <w:tbl>
            <w:tblPr>
              <w:tblW w:w="1034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65"/>
              <w:gridCol w:w="5284"/>
            </w:tblGrid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Энергоснабжающая организация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бонен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ОО «Газпром добыча Ямбург»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_________________ / ___________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60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__________________ / ___________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before="6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</w:r>
          </w:p>
          <w:p>
            <w:pPr>
              <w:pStyle w:val="Heading"/>
              <w:widowControl w:val="false"/>
              <w:spacing w:before="60" w:after="0"/>
              <w:ind w:hanging="0"/>
              <w:jc w:val="right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</w:r>
          </w:p>
          <w:p>
            <w:pPr>
              <w:pStyle w:val="Heading"/>
              <w:widowControl w:val="false"/>
              <w:spacing w:before="60" w:after="0"/>
              <w:ind w:hanging="0"/>
              <w:jc w:val="right"/>
              <w:rPr/>
            </w:pP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Приложение № 5 к договору № ____ от ___________ 20__ г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u w:val="single"/>
              </w:rPr>
              <w:t>ООО «Газпром добыча Ямбург»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</w:t>
            </w:r>
            <w:r>
              <w:rPr>
                <w:bCs/>
              </w:rPr>
              <w:t>форма №42-П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именование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Наименование организации - исполнителя:</w:t>
            </w:r>
            <w:r>
              <w:rPr>
                <w:b/>
                <w:bCs/>
              </w:rPr>
              <w:t xml:space="preserve"> ООО «Газпром добыча Ямбург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</w:rPr>
            </w:pPr>
            <w:r>
              <w:pict>
                <v:shape id="shape_0" fillcolor="black" stroked="t" o:allowincell="t" style="position:absolute;margin-left:-13.9pt;margin-top:7.7pt;width:53.35pt;height:41.5pt;mso-wrap-style:none;v-text-anchor:middle;rotation:349" type="_x0000_t172">
                  <v:path textpathok="t"/>
                  <v:textpath on="t" fitshape="t" string="ОБРАЗЕЦ" style="font-family:&quot;Arial Black&quot;;font-size:32pt"/>
                  <v:fill o:detectmouseclick="t" type="solid" color2="white" opacity="0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</w:rPr>
              <w:t>Наименование организации - заказчика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 №___________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ыполненных работ (оказанных услуг) от «__» __________20__ г.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2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Наименование видов выполненных работ, оказанных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МВЗ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Цена, руб.коп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тоимость без НДС, руб.коп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НДС, ___%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Всего с НДС, руб. коп.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Электроэнергия п. Новозаполярный *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Вт*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Услуги по передаче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электрической энергии *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Вт*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73" w:hanging="7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3" w:type="dxa"/>
            <w:gridSpan w:val="1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Работы выполнены (услуги оказаны) в полном объеме в соответствии с договором № ____ от «___» ________ 20__г. в установленные сроки и с надлежащим качеством. Стороны претензий друг к другу не имеют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Приложение к акту: __________________________________________________________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(заявки, списки, письма и т.п.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Представитель организации - заказчика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Наименование организации    </w:t>
            </w:r>
            <w:r>
              <w:rPr>
                <w:b/>
              </w:rPr>
              <w:t xml:space="preserve">       </w:t>
            </w:r>
            <w:r>
              <w:rPr/>
              <w:t xml:space="preserve"> ________________        ________________                    ____________________</w:t>
              <w:br/>
              <w:t xml:space="preserve">                                                                     должность                      подпись                                  расшифровка подпис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Представитель организации – исполнителя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ООО «Газпром добыча Ямбург» </w:t>
            </w:r>
            <w:r>
              <w:rPr/>
              <w:t xml:space="preserve"> ________________        ________________                    ____________________</w:t>
              <w:br/>
              <w:t xml:space="preserve">                                                                     должность                      подпись                                   расшифровка подпис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  <w:tbl>
            <w:tblPr>
              <w:tblW w:w="1034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65"/>
              <w:gridCol w:w="5284"/>
            </w:tblGrid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Энергоснабжающая организация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бонен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ОО «Газпром добыча Ямбург»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_________________ / ___________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60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__________________ / ___________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6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  <w:tc>
                <w:tcPr>
                  <w:tcW w:w="52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_____»____________ 202__ г.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567" w:gutter="0" w:header="45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6237" w:firstLine="500"/>
        <w:jc w:val="right"/>
        <w:rPr>
          <w:i/>
          <w:i/>
        </w:rPr>
      </w:pPr>
      <w:r>
        <w:rPr>
          <w:bCs/>
          <w:i/>
        </w:rPr>
        <w:t>Приложение № 6 к договору № _____ от _____________</w:t>
      </w:r>
      <w:r>
        <w:rPr>
          <w:b/>
          <w:bCs/>
          <w:i/>
        </w:rPr>
        <w:t xml:space="preserve"> </w:t>
      </w:r>
      <w:r>
        <w:rPr>
          <w:bCs/>
          <w:i/>
        </w:rPr>
        <w:t>20__ г.</w:t>
      </w:r>
    </w:p>
    <w:p>
      <w:pPr>
        <w:pStyle w:val="Heading"/>
        <w:widowControl w:val="false"/>
        <w:suppressAutoHyphens w:val="true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Heading"/>
        <w:widowControl w:val="false"/>
        <w:suppressAutoHyphens w:val="true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Акт сверки взаимных расчетов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Наименование контрагента:</w:t>
        <w:tab/>
        <w:tab/>
        <w:tab/>
        <w:tab/>
        <w:tab/>
        <w:tab/>
        <w:tab/>
        <w:tab/>
        <w:tab/>
        <w:t>Наименование контрагента: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ИНН:</w:t>
        <w:tab/>
        <w:tab/>
        <w:tab/>
        <w:tab/>
        <w:t>КПП:</w:t>
        <w:tab/>
        <w:tab/>
        <w:tab/>
        <w:tab/>
        <w:tab/>
        <w:tab/>
        <w:tab/>
        <w:t>ИНН:</w:t>
        <w:tab/>
        <w:tab/>
        <w:tab/>
        <w:tab/>
        <w:t>КПП: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pict>
          <v:shape id="shape_0" fillcolor="black" stroked="t" o:allowincell="f" style="position:absolute;margin-left:34.85pt;margin-top:4.85pt;width:95.4pt;height:49.85pt;mso-wrap-style:none;v-text-anchor:middle;rotation:349" type="_x0000_t172">
            <v:path textpathok="t"/>
            <v:textpath on="t" fitshape="t" string="ОБРАЗЕЦ" style="font-family:&quot;Arial Black&quot;;font-size:32pt"/>
            <v:fill o:detectmouseclick="t" type="solid" color2="white" opacity="0"/>
            <v:stroke color="black" weight="9360" joinstyle="miter" endcap="flat"/>
            <w10:wrap type="none"/>
          </v:shape>
        </w:pict>
      </w:r>
      <w:r>
        <w:rPr>
          <w:b w:val="false"/>
          <w:sz w:val="16"/>
          <w:szCs w:val="16"/>
          <w:lang w:val="ru-RU"/>
        </w:rPr>
        <w:t>Адрес:</w:t>
        <w:tab/>
        <w:tab/>
        <w:tab/>
        <w:tab/>
        <w:tab/>
        <w:tab/>
        <w:tab/>
        <w:tab/>
        <w:tab/>
        <w:tab/>
        <w:tab/>
        <w:t>Адрес:</w:t>
      </w:r>
    </w:p>
    <w:p>
      <w:pPr>
        <w:pStyle w:val="Heading"/>
        <w:widowControl w:val="false"/>
        <w:suppressAutoHyphens w:val="true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widowControl w:val="false"/>
        <w:suppressAutoHyphens w:val="true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 состоянию на ________________________________ в результате проверки установлено (включая НДС)</w:t>
      </w:r>
    </w:p>
    <w:p>
      <w:pPr>
        <w:pStyle w:val="Heading"/>
        <w:widowControl w:val="false"/>
        <w:suppressAutoHyphens w:val="true"/>
        <w:ind w:hanging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993"/>
        <w:gridCol w:w="850"/>
        <w:gridCol w:w="2976"/>
        <w:gridCol w:w="992"/>
        <w:gridCol w:w="992"/>
        <w:gridCol w:w="992"/>
        <w:gridCol w:w="993"/>
        <w:gridCol w:w="992"/>
        <w:gridCol w:w="850"/>
        <w:gridCol w:w="851"/>
      </w:tblGrid>
      <w:tr>
        <w:trPr>
          <w:trHeight w:val="2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доку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провод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лиа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ткое описание 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лю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ви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ви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ое сальдо по договору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чет-фа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оты по договору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по договору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Итого по акту сверки по состоянию на  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задолженность </w:t>
      </w:r>
      <w:r>
        <w:rPr>
          <w:sz w:val="16"/>
          <w:szCs w:val="16"/>
        </w:rPr>
        <w:t xml:space="preserve">_________________________ </w:t>
      </w:r>
      <w:r>
        <w:rPr>
          <w:sz w:val="16"/>
          <w:szCs w:val="16"/>
          <w:u w:val="single"/>
        </w:rPr>
        <w:t>перед ___________________________: Сумма цифрами и прописью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задолженность </w:t>
      </w:r>
      <w:r>
        <w:rPr>
          <w:sz w:val="16"/>
          <w:szCs w:val="16"/>
        </w:rPr>
        <w:t xml:space="preserve">_________________________ </w:t>
      </w:r>
      <w:r>
        <w:rPr>
          <w:sz w:val="16"/>
          <w:szCs w:val="16"/>
          <w:u w:val="single"/>
        </w:rPr>
        <w:t>перед ___________________________: Сумма цифрами и прописью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Энергоснабжающая организация</w:t>
        <w:tab/>
        <w:tab/>
        <w:tab/>
        <w:tab/>
        <w:tab/>
        <w:tab/>
        <w:tab/>
        <w:tab/>
        <w:tab/>
        <w:tab/>
        <w:tab/>
        <w:t>Абонент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одтверждаем отражение перечисленных в акте сверки взаимных расчетов документов в                                              Подтверждаем отражение перечисленных в акте сверки взаимных расчетов 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логовой декларации по налогу на добавленную стоимость                                                                                                документов в налоговой декларации по налогу на добавленную стоимость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sz w:val="16"/>
          <w:szCs w:val="16"/>
        </w:rPr>
        <w:t>за ___ квартал 202__ года                                                                                                                                                             за ___ квартал 202_ года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</w:t>
        <w:tab/>
        <w:t>____________</w:t>
        <w:tab/>
        <w:t>____________________________</w:t>
        <w:tab/>
        <w:tab/>
        <w:t>____________________________</w:t>
        <w:tab/>
        <w:t>____________</w:t>
        <w:tab/>
        <w:t>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</w:t>
      </w:r>
      <w:r>
        <w:rPr>
          <w:bCs/>
          <w:sz w:val="16"/>
          <w:szCs w:val="16"/>
          <w:vertAlign w:val="superscript"/>
        </w:rPr>
        <w:t>(должность)</w:t>
        <w:tab/>
        <w:tab/>
        <w:tab/>
        <w:t xml:space="preserve">       (подпись)</w:t>
        <w:tab/>
        <w:tab/>
        <w:tab/>
        <w:t>(расшифровка подписи)</w:t>
        <w:tab/>
        <w:tab/>
        <w:tab/>
        <w:t xml:space="preserve">                 (должность)</w:t>
        <w:tab/>
        <w:tab/>
        <w:tab/>
        <w:t xml:space="preserve">       (подпись)</w:t>
        <w:tab/>
        <w:tab/>
        <w:tab/>
        <w:t>(расшифровка подписи)</w:t>
        <w:tab/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</w:t>
        <w:tab/>
        <w:t>____________</w:t>
        <w:tab/>
        <w:t>____________________________</w:t>
        <w:tab/>
        <w:tab/>
        <w:t>____________________________</w:t>
        <w:tab/>
        <w:t>____________</w:t>
        <w:tab/>
        <w:t>____________________________</w:t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</w:t>
      </w:r>
      <w:r>
        <w:rPr>
          <w:bCs/>
          <w:sz w:val="16"/>
          <w:szCs w:val="16"/>
          <w:vertAlign w:val="superscript"/>
        </w:rPr>
        <w:t>(должность)</w:t>
        <w:tab/>
        <w:tab/>
        <w:tab/>
        <w:t xml:space="preserve">       (подпись)</w:t>
        <w:tab/>
        <w:tab/>
        <w:tab/>
        <w:t>(расшифровка подписи)</w:t>
        <w:tab/>
        <w:tab/>
        <w:tab/>
        <w:t xml:space="preserve">                 (должность)</w:t>
        <w:tab/>
        <w:tab/>
        <w:tab/>
        <w:t xml:space="preserve">       (подпись)</w:t>
        <w:tab/>
        <w:tab/>
        <w:tab/>
        <w:t>(расшифровка подписи)</w:t>
        <w:tab/>
      </w:r>
    </w:p>
    <w:p>
      <w:pPr>
        <w:pStyle w:val="Normal"/>
        <w:suppressAutoHyphens w:val="true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 _________________________________________</w:t>
        <w:tab/>
        <w:t xml:space="preserve">             ____________________</w:t>
        <w:tab/>
        <w:tab/>
        <w:tab/>
        <w:t>Исполнитель  _______________________________________</w:t>
        <w:tab/>
        <w:t xml:space="preserve">                 ____________________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sz w:val="16"/>
          <w:szCs w:val="16"/>
        </w:rPr>
        <w:t xml:space="preserve">                </w:t>
      </w:r>
      <w:r>
        <w:rPr>
          <w:bCs/>
          <w:sz w:val="16"/>
          <w:szCs w:val="16"/>
          <w:vertAlign w:val="superscript"/>
        </w:rPr>
        <w:tab/>
        <w:tab/>
        <w:t>(Ф.И.О.)</w:t>
        <w:tab/>
        <w:tab/>
        <w:tab/>
        <w:tab/>
        <w:tab/>
        <w:t xml:space="preserve">           (подпись)</w:t>
        <w:tab/>
        <w:tab/>
        <w:tab/>
        <w:tab/>
        <w:tab/>
        <w:tab/>
        <w:t xml:space="preserve">                         (Ф.И.О.)</w:t>
        <w:tab/>
        <w:tab/>
        <w:tab/>
        <w:tab/>
        <w:t xml:space="preserve">                (подпись)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sz w:val="16"/>
          <w:szCs w:val="16"/>
          <w:vertAlign w:val="superscript"/>
        </w:rPr>
        <w:tab/>
        <w:tab/>
      </w:r>
      <w:r>
        <w:rPr>
          <w:bCs/>
          <w:sz w:val="16"/>
          <w:szCs w:val="16"/>
        </w:rPr>
        <w:t>телефон: ______________</w:t>
        <w:tab/>
        <w:tab/>
        <w:tab/>
        <w:t>факс: ______________</w:t>
        <w:tab/>
        <w:tab/>
        <w:tab/>
        <w:t xml:space="preserve">   телефон: ____________________</w:t>
        <w:tab/>
        <w:tab/>
        <w:t xml:space="preserve">    факс: _____________________</w:t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1"/>
        <w:gridCol w:w="5097"/>
        <w:gridCol w:w="5097"/>
      </w:tblGrid>
      <w:tr>
        <w:trPr>
          <w:trHeight w:val="23" w:hRule="atLeast"/>
          <w:cantSplit w:val="true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набжающая организация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</w:t>
            </w:r>
          </w:p>
        </w:tc>
      </w:tr>
      <w:tr>
        <w:trPr>
          <w:trHeight w:val="23" w:hRule="atLeast"/>
          <w:cantSplit w:val="true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Ямбург»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 / ___________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__ / 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____202___г.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«_____»____________ 202___ г.</w:t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253" w:gutter="0" w:header="284" w:top="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  <w:i/>
        <w:sz w:val="16"/>
        <w:szCs w:val="16"/>
      </w:rPr>
      <w:t xml:space="preserve">стр. </w:t>
    </w:r>
    <w:r>
      <w:rPr>
        <w:rFonts w:cs="Bookman Old Style" w:ascii="Bookman Old Style" w:hAnsi="Bookman Old Style"/>
        <w:i/>
        <w:sz w:val="16"/>
        <w:szCs w:val="16"/>
      </w:rPr>
      <w:fldChar w:fldCharType="begin"/>
    </w:r>
    <w:r>
      <w:rPr>
        <w:sz w:val="16"/>
        <w:i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i/>
        <w:szCs w:val="16"/>
        <w:rFonts w:cs="Bookman Old Style" w:ascii="Bookman Old Style" w:hAnsi="Bookman Old Style"/>
      </w:rPr>
      <w:fldChar w:fldCharType="separate"/>
    </w:r>
    <w:r>
      <w:rPr>
        <w:sz w:val="16"/>
        <w:i/>
        <w:szCs w:val="16"/>
        <w:rFonts w:cs="Bookman Old Style" w:ascii="Bookman Old Style" w:hAnsi="Bookman Old Style"/>
      </w:rPr>
      <w:t>18</w:t>
    </w:r>
    <w:r>
      <w:rPr>
        <w:sz w:val="16"/>
        <w:i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i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8"/>
        </w:tabs>
        <w:ind w:left="1248" w:hanging="964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6"/>
        <w:sz w:val="26"/>
        <w:spacing w:val="0"/>
        <w:i w:val="false"/>
        <w:b w:val="false"/>
        <w:szCs w:val="26"/>
        <w:w w:val="10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00"/>
        </w:tabs>
        <w:ind w:left="120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0"/>
        </w:tabs>
        <w:ind w:left="110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40"/>
        </w:tabs>
        <w:ind w:left="1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00"/>
        </w:tabs>
        <w:ind w:left="1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60"/>
        </w:tabs>
        <w:ind w:left="2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0"/>
        </w:tabs>
        <w:ind w:left="2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20"/>
        </w:tabs>
        <w:ind w:left="24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32"/>
        </w:tabs>
        <w:ind w:left="1532" w:hanging="964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spacing w:lineRule="auto" w:line="240" w:before="802" w:after="1114"/>
      <w:ind w:hanging="0"/>
      <w:jc w:val="center"/>
      <w:outlineLvl w:val="6"/>
    </w:pPr>
    <w:rPr>
      <w:b/>
      <w:bCs/>
      <w:color w:val="000000"/>
      <w:spacing w:val="-13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287" w:hanging="204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6"/>
      <w:sz w:val="26"/>
      <w:szCs w:val="26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Bookman Old Style" w:hAnsi="Bookman Old Style" w:cs="Bookman Old Style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Bookman Old Style" w:hAnsi="Bookman Old Style" w:cs="Bookman Old Style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/>
  </w:style>
  <w:style w:type="character" w:styleId="Style6">
    <w:name w:val="Текст сноски Знак"/>
    <w:qFormat/>
    <w:rPr/>
  </w:style>
  <w:style w:type="character" w:styleId="Style7">
    <w:name w:val="Название Знак"/>
    <w:qFormat/>
    <w:rPr>
      <w:b/>
      <w:bCs/>
      <w:sz w:val="24"/>
      <w:szCs w:val="24"/>
      <w:lang w:val="en-US"/>
    </w:rPr>
  </w:style>
  <w:style w:type="character" w:styleId="Defaultlabelstyle1">
    <w:name w:val="defaultlabelstyle1"/>
    <w:qFormat/>
    <w:rPr>
      <w:rFonts w:ascii="Trebuchet MS" w:hAnsi="Trebuchet MS" w:cs="Trebuchet MS"/>
      <w:color w:val="333333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firstLine="567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/>
      <w:ind w:firstLine="567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left="567" w:hanging="0"/>
    </w:pPr>
    <w:rPr>
      <w:sz w:val="24"/>
      <w:szCs w:val="24"/>
    </w:rPr>
  </w:style>
  <w:style w:type="paragraph" w:styleId="Style14">
    <w:name w:val="Цитата"/>
    <w:basedOn w:val="Normal"/>
    <w:qFormat/>
    <w:pPr>
      <w:spacing w:lineRule="auto" w:line="240"/>
      <w:ind w:left="284" w:right="709" w:firstLine="720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/>
  </w:style>
  <w:style w:type="paragraph" w:styleId="31">
    <w:name w:val="Основной текст 3"/>
    <w:basedOn w:val="Normal"/>
    <w:qFormat/>
    <w:pPr>
      <w:widowControl/>
      <w:spacing w:lineRule="auto" w:line="240"/>
      <w:ind w:hanging="0"/>
    </w:pPr>
    <w:rPr>
      <w:b/>
      <w:bCs/>
      <w:sz w:val="24"/>
      <w:szCs w:val="24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50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mburg-dobycha.gazprom.ru/career/corporateethics/" TargetMode="External"/><Relationship Id="rId3" Type="http://schemas.openxmlformats.org/officeDocument/2006/relationships/hyperlink" Target="mailto:yamburg@yamburg.gazpr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52:00Z</dcterms:created>
  <dc:creator>Золотухин А.А.</dc:creator>
  <dc:description>Договор о потреблении электроэнергии объектами Газпромэнего как на ЯГКМ так и на ЗГНКМ.</dc:description>
  <cp:keywords/>
  <dc:language>en-US</dc:language>
  <cp:lastModifiedBy>Администратор</cp:lastModifiedBy>
  <cp:lastPrinted>2022-10-05T15:39:00Z</cp:lastPrinted>
  <dcterms:modified xsi:type="dcterms:W3CDTF">2022-10-28T11:44:00Z</dcterms:modified>
  <cp:revision>4</cp:revision>
  <dc:subject>Потребление электроэнергии объектами Газпромэнерго</dc:subject>
  <dc:title>Договор купли-продажи электроэнергии</dc:title>
</cp:coreProperties>
</file>