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lang w:val="en-US"/>
        </w:rPr>
        <w:t xml:space="preserve">запроса предложений </w:t>
      </w:r>
      <w:r>
        <w:rPr>
          <w:rFonts w:eastAsia="Times New Roman" w:cs="Times New Roman" w:ascii="Times New Roman" w:hAnsi="Times New Roman"/>
          <w:b/>
          <w:sz w:val="20"/>
          <w:szCs w:val="20"/>
        </w:rPr>
        <w:t xml:space="preserve">. </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 xml:space="preserve">Анализ заявок на предмет соответствия Участника и состава заявок требованиям Документации* </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 xml:space="preserve">Суть требования </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Документ </w:t>
            </w:r>
            <w:r>
              <w:rPr>
                <w:rFonts w:eastAsia="Times New Roman" w:cs="Times New Roman" w:ascii="Times New Roman" w:hAnsi="Times New Roman"/>
                <w:b/>
                <w:sz w:val="16"/>
                <w:szCs w:val="16"/>
              </w:rPr>
              <w:t xml:space="preserve">представляемый участником закуп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роверяемые сведения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еречень оснований для отклонения заявок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Соответствие требованиям (Да </w:t>
            </w:r>
            <w:r>
              <w:rPr>
                <w:rFonts w:eastAsia="Times New Roman" w:cs="Times New Roman" w:ascii="Times New Roman" w:hAnsi="Times New Roman"/>
                <w:b/>
                <w:sz w:val="16"/>
                <w:szCs w:val="16"/>
              </w:rPr>
              <w:t xml:space="preserve">/Н </w:t>
            </w:r>
            <w:r>
              <w:rPr>
                <w:rFonts w:eastAsia="Times New Roman" w:cs="Times New Roman" w:ascii="Times New Roman" w:hAnsi="Times New Roman"/>
                <w:b/>
                <w:sz w:val="16"/>
                <w:szCs w:val="16"/>
              </w:rPr>
              <w:t xml:space="preserve">ет)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Комментарии и рекомендации эксперта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Рекомендации по заполнению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е предмета заявки на участие в закупке предмету закупки, указанному в документации о закупк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о количественным показателям (объема выполняемых работ/оказываемых услуг и сроков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объема выполняемых работ/оказываемых услуг и сроков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объема выполняемых работ/оказываемых услуг и сроков выполнения работ/оказания услуг требованиям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срока действия заявки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указанный в заявке менее срока установленного 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величину расхождения по срокам действия оферты с требованиями документаци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Заявка на участие в закупке, включая все документы в её состав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нота состава заявки, правильность оформления документов и достоверность представленных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я устава в действующей редак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необходимость одобрения крупных сделок, сделок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учредительных документов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оверяется наличие документа. исоответствие представленных учредительных документов данным, указанным в выписке из ЕГРЮЛ/ЕГРИП.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нотариального заверения документа, если соответствующее требование установлено в документации о закупке (для закупок в неэлектронной форм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правоспособности лиц, подписывающих заявку и (или) входящие в ее состав электронные документы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полномочий у лица, подписавшего заявку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документов, подтверждающих полномочия руководителя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при необходимости обязательного представл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процедуры принятия указанного реш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требований Федеральных законов по содержанию в зависимости от организационно - правовой формы участн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уммы, указанной в решении, предлагаемой цене договора и/или размеру обеспечения.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аскрытие информации в отношении всей цепочки собственников участника закупки, включая бенефициаров (в том числе конечны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раскрытия информации. Полнота сведений и документов. Соответствие подтверждающих документов указанным сведен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оцедуры банкрот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еречень документов для субподрядчика/ соисполнителя Участника. (п. 3.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налогично соответствующему требованию к участник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любого из документов, требуемых документацией о закупке, на любого из привлекаемых поставщиков/ субподрядчиков/ соисполнителей,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любого из привлекаемых поставщиков/ субподрядчиков/ соисполнителей требованиям, установленным документацией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гласие участника закупки с условиями проекта договора, содержащего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иные документ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заявки участника условиям проекта договора п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из которых следует, что участник не согласен с договоро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Сведения внесенные Участником закупки в форму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ожение участника о цене договора и отсутствие превышения цены предложения участника над опубликованной НМЦ. Соответствие цен в Форме 1 и форме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вышение НМЦ.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цен в Форме 1.1 и форме «Заявка на участие в процедуре» на торговой площад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ставление участником закупки Организатору письменных разъяснений положений поданной им заявки на участие в закупке по письменному запросу Организат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вет на запрос организат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твета и достаточность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ответа на запрос и недостаточность сведений.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доставляетс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естр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Участника закупки или привлекаемых субподрядчиков/соисполнителей/субпоставщиков в реестре недобросовестных поставщиков ФАС России (http://rnp.fas.gov.ru)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квалификацию участника в соответствии с п. 4.1.22 и п. 4.1.2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е квалификацию участника в соответствии с  п. 4.1.22 и п. 4.1.2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одного, или нескольких документов в соответствии с п . 4.1.22 и п. 4.1.29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акой именно документ не представлен. </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 данном Р азделе Методики представлены критерии, по которым Комиссия по подведению итогов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 xml:space="preserve">имеет право отклонить заявку Участника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0"/>
        </w:rPr>
        <w:t xml:space="preserve">.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 </w:t>
      </w:r>
      <w:r>
        <w:br w:type="page"/>
      </w:r>
    </w:p>
    <w:p>
      <w:pPr>
        <w:pStyle w:val="Normal"/>
        <w:bidi w:val="0"/>
        <w:spacing w:lineRule="auto" w:line="240" w:before="0" w:after="0"/>
        <w:jc w:val="left"/>
        <w:rPr/>
      </w:pPr>
      <w:r>
        <w:rPr>
          <w:rFonts w:eastAsia="Times New Roman" w:cs="Times New Roman" w:ascii="Times New Roman" w:hAnsi="Times New Roman"/>
          <w:b/>
          <w:sz w:val="20"/>
          <w:szCs w:val="20"/>
        </w:rPr>
        <w:t xml:space="preserve">Раздел 2. Опросный лист по критериям оценки Участников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en-US"/>
        </w:rPr>
        <w:t xml:space="preserve">запроса предложений </w:t>
      </w:r>
    </w:p>
    <w:p>
      <w:pPr>
        <w:pStyle w:val="Normal"/>
        <w:bidi w:val="0"/>
        <w:spacing w:lineRule="auto" w:line="240" w:before="0" w:after="0"/>
        <w:jc w:val="left"/>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п </w:t>
            </w:r>
            <w:r>
              <w:rPr>
                <w:rFonts w:eastAsia="Times New Roman" w:cs="Times New Roman" w:ascii="Times New Roman" w:hAnsi="Times New Roman"/>
                <w:b/>
                <w:sz w:val="20"/>
                <w:szCs w:val="20"/>
              </w:rPr>
              <w:t xml:space="preserve">/п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ритер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Требования по заполнению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анные по критерию </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вносится экспертом) </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Единица измерения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работ/оказания услуг, аналогичных предмету закупки (кол-во договоров и отзывов к ним)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работ/оказания услуг (кол-во представленных в заявке Участника выполненных договоров с отзыв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работ/оказания услуг (Общее количество представленных в заявке Участника выполненных договоров )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ее количество представленных в заявке Участника выполненных договоров на основании заполненной участником Формы № 3 «Справка о выполнении аналогич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необх. кол-ва сотрудников требуемой квалиф., имеющих опыт выполнения работ/оказания услуг, аналогичных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достаточно, минимально или недостаточно количество специалистов для выполнения работ/оказания услуг по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оответствие материально-технического обеспечения требованиям документации ( Приложение 2 «Техническая часть»). В случае выявления несоответствий необходимо указать эти несоответств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Р ИСО 9001 (ISO 9001); 2. Сертификат о соответствии системы менеджмента качества требованиям стандарта СТО ГАЗПРОМ 9001 ("Газпромсер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к российским организациям малого и среднего предпринимательства в соответствии с законодательством РФ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документов: 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 законодательством Российской Федерации 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анного    запроса предложений   максимальный уровень оценки устан авливается в баллах  равных 100 или в процентах – равных 100%.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ая оценка конкурсных заявок Участников проводится по следующим критериям: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оммер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техни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валификации Участника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и по критериям заносятся в графу (S) сводного протокола балльной оценки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Участника, на основе которых формируется общая оценка по данной Заявке на участие в   запросе предложений ,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устанавливается следующее долевое соотношение между максимально возможными оценками: </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3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3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Всего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100 %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 xml:space="preserve">запросе предложений </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п </w:t>
            </w:r>
            <w:r>
              <w:rPr>
                <w:rFonts w:eastAsia="Times New Roman" w:cs="Times New Roman" w:ascii="Times New Roman" w:hAnsi="Times New Roman"/>
                <w:b/>
                <w:bCs/>
              </w:rPr>
              <w:t xml:space="preserve">/п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Наименование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 xml:space="preserve"> (Т)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 xml:space="preserve"> (S) </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 xml:space="preserve"> (V=S*T) </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говая оцен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ровень цены заявки (без НДС)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i) где: N min – минимальная цена заявки Участников без НДС. Ni – цена заявки оцениваемого Участника без НДС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Оценка технического предложения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Оценка наилучшего технического предложения из всех технических предложений, представленных участниками по данному предмету закупки 9-0 баллов. Баллы, вычитаемые за отсутствие в техническом предложении участника факторов, присутствующих в наилучшем техническом предложени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Оценка квалификации Участника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работ/оказания услуг, аналогичных предмету закупки (кол-во договоров и отзывов к ним)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о представленных в заявке Участника выполненных договоров и отзывов по ним от Заказчиков (Покупателей) за последние 3 год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За каждый договор с отзывом - 1 балл, за договор без отзыва - 0,5 балла.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необх. кол-ва сотрудников требуемой квалиф., имеющих опыт выполнения работ/оказания услуг, аналогичных предмету закуп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исьмо о подаче Заявки на участие в закупке (Справка о кадровых ресурсах Участника (Форма 4)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Достаточно для выполнения работ/оказания услуг по предмету закупки 5 баллов. Минимально необходимое количество для выполнения работ/оказания услуг по предмету закупки 0 баллов. Недостаточно для выполнения работ/оказания услуг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Достаточно для выполнения работ по предмету закупки. 5 баллов. Минимально необходимое количество для выполнения работ по предмету закупки. 0 баллов. Недостаточно для выполнения работ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в заявке участника сертификата о соответствии системы менеджмента качества требованиям стандарта ГОСТ Р ИСО 9001 (ISO 9001); Наличие в заявке участника сертификата о соответствии системы менеджмента качества требованиям стандарта СТО ГАЗПРОМ 9001 ("Газпромсер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ждый вид сертификата менеджмента качества - 5 баллов.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к российским организациям малого и среднего предпринимательства в соответствии с законодательством РФ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в заявке участника Декларации о соответствии участника закупки (либо привлекаемых субподрядчиков/соисполнителей/субпоставщиков) критериям отнесения к субъектам малого и среднего предпринимательства в соответствии с законодательством Российской Федерации. Сведения о субподрядчиках/соисполнителях/субпоставщиках.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 Участник относится к российским организациям малого и среднего предпринимательства в соответствии с законодательством Российской Федерации - 10 баллов. 2) Участник привлекает субподрядчиков/соисполнителей/субпоставщиков российских организаций малого и среднего предпринимательства - 5 баллов. 3) Участник и привлекаемые субподрядчики/соисполнители/субпоставщики не относятся к российским организациям малого и среднего предпринимательства - 0 баллов.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sz w:val="20"/>
          <w:szCs w:val="20"/>
          <w:lang w:val="en-US"/>
        </w:rPr>
      </w:pPr>
      <w:r>
        <w:rPr>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Критерии оценки выбираются в соответствии с требованиями документации </w:t>
      </w:r>
      <w:r>
        <w:rPr>
          <w:rFonts w:eastAsia="Times New Roman" w:cs="Times New Roman" w:ascii="Times New Roman" w:hAnsi="Times New Roman"/>
          <w:sz w:val="20"/>
          <w:szCs w:val="20"/>
          <w:lang w:val="en-US"/>
        </w:rPr>
        <w:t xml:space="preserve">о запросе предложений </w:t>
      </w:r>
      <w:r>
        <w:rPr>
          <w:rFonts w:eastAsia="Times New Roman" w:cs="Times New Roman" w:ascii="Times New Roman" w:hAnsi="Times New Roman"/>
          <w:sz w:val="20"/>
          <w:szCs w:val="20"/>
        </w:rPr>
        <w:t xml:space="preserve">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есомость определяется в зависимости от выбранных критериев оценки. </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4</w:t>
    </w:r>
    <w:r>
      <w:rPr/>
      <w:fldChar w:fldCharType="end"/>
    </w:r>
    <w:r>
      <w:rPr/>
      <w:t xml:space="preserve"> </w:t>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3</w:t>
    </w:r>
    <w:r>
      <w:rPr/>
      <w:fldChar w:fldCharType="end"/>
    </w:r>
    <w:r>
      <w:rPr/>
      <w:t xml:space="preserve"> </w:t>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5/2.1/0060532/ДЯмбург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5/2.1/0060532/ДЯмбург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