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rPr>
        <w:t>запроса предложений</w:t>
      </w:r>
      <w:r>
        <w:rPr>
          <w:rFonts w:eastAsia="Times New Roman" w:cs="Times New Roman" w:ascii="Times New Roman" w:hAnsi="Times New Roman"/>
          <w:b/>
          <w:sz w:val="20"/>
          <w:szCs w:val="20"/>
        </w:rPr>
        <w:t>.</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Анализ заявок на предмет соответствия Участника и состава заявок требованиям Документации*</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Суть требования</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Документ</w:t>
            </w:r>
            <w:r>
              <w:rPr>
                <w:rFonts w:eastAsia="Times New Roman" w:cs="Times New Roman" w:ascii="Times New Roman" w:hAnsi="Times New Roman"/>
                <w:b/>
                <w:sz w:val="16"/>
                <w:szCs w:val="16"/>
              </w:rPr>
              <w:t xml:space="preserve"> представляемый участником закупки</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роверяемые сведения</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еречень оснований для отклонения заявок</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Соответствие требованиям (Да</w:t>
            </w:r>
            <w:r>
              <w:rPr>
                <w:rFonts w:eastAsia="Times New Roman" w:cs="Times New Roman" w:ascii="Times New Roman" w:hAnsi="Times New Roman"/>
                <w:b/>
                <w:sz w:val="16"/>
                <w:szCs w:val="16"/>
              </w:rPr>
              <w:t>/Н</w:t>
            </w:r>
            <w:r>
              <w:rPr>
                <w:rFonts w:eastAsia="Times New Roman" w:cs="Times New Roman" w:ascii="Times New Roman" w:hAnsi="Times New Roman"/>
                <w:b/>
                <w:sz w:val="16"/>
                <w:szCs w:val="16"/>
              </w:rPr>
              <w:t>ет)</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Комментарии и рекомендации эксперта</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Рекомендации по заполнению</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редмета заявки на участие в закупке предмету закупки, указанному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е предмета заявки на участие в закупке предмету закупки, указанному в документации о закупк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по количественным показателям (объема выполняемых работ/оказываемых услуг и сроков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объема выполняемых работ/оказываемых услуг и сроков выполнения работ/оказания услуг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объема выполняемых работ/оказываемых услуг и сроков выполнения работ/оказания услуг требованиям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 а так же расхождения по объемам, срока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срока действия заявки Участника требованиям документа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Срок действия оферты (Форма 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рок действия оферты (Форма 1), указанный в заявке менее срока установленного в документации.</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величину расхождения по срокам действия оферты с требованиями документации.</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Заявка на участие в закупке, включая все документы в её состав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нота состава заявки, правильность оформления документов и достоверность представленных сведений.</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заполненных форм, несоответствие представленных в форме сведений требованиям формы или недостоверность представленных сведений: В соответствии с п. 5 Документации о закуп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Копия устава в действующей редакци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необходимость одобрения крупных сделок, сделок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учредительных документов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оверяется наличие документа. исоответствие представленных учредительных документов данным, указанным в выписке из ЕГРЮЛ/ЕГРИП.</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2</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нотариального заверения документа, если соответствующее требование установлено в документации о закупке (для закупок в неэлектронной форм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одтверждение правоспособности лиц, подписывающих заявку и (или) входящие в ее состав электронные документы в соответствии с их полномочиям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ов.</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Отсутствие полномочий у лица, подписавшего заявку</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представленных документов, подтверждающих полномочия руководителя данным, указанным в выписке из ЕГРЮЛ/ЕГРИП.</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3.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авоспособность участника закупки для заключения и исполнения догов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шение об одобрении или о совершении сделки с заинтересованностью</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представление документа (при необходимости обязательного представления),</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блюдение процедуры принятия указанного решения,</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блюдение требований Федеральных законов по содержанию в зависимости от организационно - правовой формы участника</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суммы, указанной в решении, предлагаемой цене договора и/или размеру обеспечения.</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4</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аскрытие информации в отношении всей цепочки собственников участника закупки, включая бенефициаров (в том числе конечных)</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одтверждение раскрытия информации. Полнота сведений и документов. Соответствие подтверждающих документов указанным сведениям</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5</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сутствие процедуры банкротств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оцедуры банкротства.</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6</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каждого привлекаемого поставщика/ субподрядчика/ соисполнителя (в случае привлечения) выполняющего более 10% объема поставки/работ требованиям, установленным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Перечень документов для субподрядчика/ соисполнителя Участника. (п. 3.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Аналогично соответствующему требованию к участнику закупки</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любого из документов, требуемых документацией о закупке, на любого из привлекаемых поставщиков/ субподрядчиков/ соисполнителей,</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Несоответствие любого из привлекаемых поставщиков/ субподрядчиков/ соисполнителей требованиям, установленным документацией о закуп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7</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гласие участника закупки с условиями проекта договора, содержащегося в документации 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и иные документы</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Соответствие заявки участника условиям проекта договора по закуп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перечисляет конкретные документы, из которых следует, что участник не согласен с договором.</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8</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лот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исьмо о подаче Заявки на участие в закупке (Форма 1) и Сведения внесенные Участником закупки в форму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ложение участника о цене договора и отсутствие превышения цены предложения участника над опубликованной НМЦ. Соответствие цен в Форме 1 и форме «Заявка на участие в процедуре» на торговой площадке</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вышение НМЦ.</w:t>
            </w:r>
          </w:p>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соответствие цен в Форме 1.1 и форме «Заявка на участие в процедуре» на торговой площадке.</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онкретные позиции, по которым выявлено несоответствие.</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Представление участником закупки Организатору письменных разъяснений положений поданной им заявки на участие в закупке по письменному запросу Организат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Ответ на запрос организатора</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ответа и достаточность сведений</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ответа на запрос и недостаточность сведений.</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0</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Не предоставляется</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Реестр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Участника закупки или привлекаемых субподрядчиков/соисполнителей/субпоставщиков в реестре недобросовестных поставщиков ФАС России (</w:t>
            </w:r>
            <w:r>
              <w:rPr>
                <w:rFonts w:eastAsia="Times New Roman" w:cs="Times New Roman" w:ascii="Times New Roman" w:hAnsi="Times New Roman"/>
                <w:sz w:val="16"/>
                <w:szCs w:val="16"/>
                <w:lang w:val="en-US"/>
              </w:rPr>
              <w:t>htt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np</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fas</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gov</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ru</w:t>
            </w:r>
            <w:r>
              <w:rPr>
                <w:rFonts w:eastAsia="Times New Roman" w:cs="Times New Roman" w:ascii="Times New Roman" w:hAnsi="Times New Roman"/>
                <w:sz w:val="16"/>
                <w:szCs w:val="16"/>
              </w:rPr>
              <w:t>)</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1</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Наличие документов, подтверждающих квалификацию участника, а так же возможность им выполнить работы/оказать услуги по предмет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Документы, подтверждающие квалификацию участника в соответствии с п. 4.1.22 и п. 4.1.2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аличие Документов, подтверждающие квалификацию участника в соответствии с  п. 4.1.22 и п. 4.1.29</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Непредставление одного, или нескольких документов в соответствии с п . 4.1.22 и п. 4.1.29</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В случае выявления причин для отклонения заявки эксперт указывает какой именно документ не представлен.</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  В данном Разделе Методики представлены критерии, по которым Комиссия по подведению итогов  запроса предложений</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имеет право отклонить заявку Участника запроса предложений.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w:t>
      </w:r>
      <w:r>
        <w:br w:type="page"/>
      </w:r>
    </w:p>
    <w:p>
      <w:pPr>
        <w:pStyle w:val="Normal"/>
        <w:bidi w:val="0"/>
        <w:spacing w:lineRule="auto" w:line="240" w:before="0" w:after="0"/>
        <w:jc w:val="left"/>
        <w:rPr/>
      </w:pPr>
      <w:r>
        <w:rPr>
          <w:rFonts w:eastAsia="Times New Roman" w:cs="Times New Roman" w:ascii="Times New Roman" w:hAnsi="Times New Roman"/>
          <w:b/>
          <w:sz w:val="20"/>
          <w:szCs w:val="20"/>
        </w:rPr>
        <w:t>Раздел 2. Опросный лист по критериям оценки Участников</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запроса предложений</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п</w:t>
            </w:r>
            <w:r>
              <w:rPr>
                <w:rFonts w:eastAsia="Times New Roman" w:cs="Times New Roman" w:ascii="Times New Roman" w:hAnsi="Times New Roman"/>
                <w:b/>
                <w:sz w:val="20"/>
                <w:szCs w:val="20"/>
              </w:rPr>
              <w:t>/п</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итерий</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ребования по заполнению</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нные по критерию</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носится экспертом)</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Единица измерения</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аналогичных предмету закупки (кол-во договоров и отзывов к ним)</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10;Roman" w:cs="Times New&#10;Roman" w:ascii="Times New&#10;Roman" w:hAnsi="Times New&#10;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кол-во представленных в заявке Участника выполненных договоров с отзывам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количество представленных в заявке Участника выполненных договоров с приложенными отзывами по ним от Заказчиков (учитываются сканированные копии отзывов, входящие в состав заявки участник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Общее количество представленных в заявке Участника выполнен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общее количество представленных в заявке Участника выполненных </w:t>
            </w:r>
            <w:r>
              <w:rPr>
                <w:rFonts w:eastAsia="Times New Roman" w:cs="Times New Roman" w:ascii="Times New Roman" w:hAnsi="Times New Roman"/>
                <w:sz w:val="20"/>
                <w:szCs w:val="20"/>
              </w:rPr>
              <w:t>договоров</w:t>
            </w:r>
            <w:r>
              <w:rPr>
                <w:rFonts w:eastAsia="Times New Roman" w:cs="Times New Roman" w:ascii="Times New Roman" w:hAnsi="Times New Roman"/>
                <w:sz w:val="20"/>
                <w:szCs w:val="20"/>
              </w:rPr>
              <w:t xml:space="preserve"> на основании заполненной участником Формы № 3 «Справка о выполнении аналогичных договоров»</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Штука</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необх. кол-ва сотрудников требуемой квалиф., имеющих опыт выполнения работ/оказания услуг, аналогичных предмету закупк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указать, достаточно, минимально или недостаточно количество специалистов для выполнения работ/оказания услуг по предмету закупк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атериально-техническое обеспечение</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соответствие материально-технического обеспечения требованиям документации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риложение 2 «Техническая часть»). </w:t>
            </w:r>
            <w:r>
              <w:rPr>
                <w:rFonts w:eastAsia="Times New Roman" w:cs="Times New Roman" w:ascii="Times New Roman" w:hAnsi="Times New Roman"/>
                <w:sz w:val="20"/>
                <w:szCs w:val="20"/>
                <w:lang w:val="en-US"/>
              </w:rPr>
              <w:t xml:space="preserve">В </w:t>
            </w:r>
            <w:r>
              <w:rPr>
                <w:rFonts w:eastAsia="Times New Roman" w:cs="Times New Roman" w:ascii="Times New Roman" w:hAnsi="Times New Roman"/>
                <w:sz w:val="20"/>
                <w:szCs w:val="20"/>
                <w:lang w:val="en-US"/>
              </w:rPr>
              <w:t>случа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выявл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несоответствий</w:t>
            </w:r>
            <w:r>
              <w:rPr>
                <w:rFonts w:eastAsia="Times New Roman" w:cs="Times New Roman" w:ascii="Times New Roman" w:hAnsi="Times New Roman"/>
                <w:sz w:val="20"/>
                <w:szCs w:val="20"/>
                <w:lang w:val="en-US"/>
              </w:rPr>
              <w:t xml:space="preserve"> необходимо указать эти несоответств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ертификата менеджмента качества</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10;Roman" w:hAnsi="Times New&#10;Roman" w:eastAsia="Times New&#10;Roman" w:cs="Times New&#10;Roman"/>
                <w:sz w:val="20"/>
                <w:szCs w:val="20"/>
              </w:rPr>
            </w:pPr>
            <w:r>
              <w:rPr>
                <w:rFonts w:eastAsia="Times New Roman" w:cs="Times New Roman" w:ascii="Times New Roman" w:hAnsi="Times New Roman"/>
                <w:sz w:val="20"/>
                <w:szCs w:val="20"/>
              </w:rPr>
              <w:t xml:space="preserve">Необходимо указать наименования представленных в заявке участника сертификатов: 1. Сертификат о соответствии системы менеджмента качества  требованиям стандарта ГОСТ </w:t>
            </w:r>
            <w:r>
              <w:rPr>
                <w:rFonts w:eastAsia="Times New Roman" w:cs="Times New Roman" w:ascii="Times New Roman" w:hAnsi="Times New Roman"/>
                <w:sz w:val="20"/>
                <w:szCs w:val="20"/>
              </w:rPr>
              <w:t>Р</w:t>
            </w:r>
            <w:r>
              <w:rPr>
                <w:rFonts w:eastAsia="Times New Roman" w:cs="Times New Roman" w:ascii="Times New Roman" w:hAnsi="Times New Roman"/>
                <w:sz w:val="20"/>
                <w:szCs w:val="20"/>
              </w:rPr>
              <w:t xml:space="preserve"> ИСО 9001 (</w:t>
            </w:r>
            <w:r>
              <w:rPr>
                <w:rFonts w:eastAsia="Times New Roman" w:cs="Times New Roman" w:ascii="Times New Roman" w:hAnsi="Times New Roman"/>
                <w:sz w:val="20"/>
                <w:szCs w:val="20"/>
                <w:lang w:val="en-US"/>
              </w:rPr>
              <w:t>ISO</w:t>
            </w:r>
            <w:r>
              <w:rPr>
                <w:rFonts w:eastAsia="Times New Roman" w:cs="Times New Roman" w:ascii="Times New Roman" w:hAnsi="Times New Roman"/>
                <w:sz w:val="20"/>
                <w:szCs w:val="20"/>
              </w:rPr>
              <w:t xml:space="preserve"> 9001); 2. Сертификат о соответствии системы менеджмента качества требованиям стандарта СТО ГАЗПРОМ 9001 ("</w:t>
            </w:r>
            <w:r>
              <w:rPr>
                <w:rFonts w:eastAsia="Times New Roman" w:cs="Times New Roman" w:ascii="Times New Roman" w:hAnsi="Times New Roman"/>
                <w:sz w:val="20"/>
                <w:szCs w:val="20"/>
              </w:rPr>
              <w:t>Газпромсерт</w:t>
            </w:r>
            <w:r>
              <w:rPr>
                <w:rFonts w:eastAsia="Times New Roman" w:cs="Times New Roman" w:ascii="Times New Roman" w:hAnsi="Times New Roman"/>
                <w:sz w:val="20"/>
                <w:szCs w:val="20"/>
              </w:rPr>
              <w:t>").</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Качество технического предложения</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еобходимо определить лучшее техническое предложение и сделать сравнительный анализ с другими техническими предложениями с указанием факторов, отсутствующих у участника по сравнению с лучшим техническим предложением (по пунктам)</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адлежность к российским организациям малого и среднего предпринимательства в соответствии с законодательством РФ</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обходимо указать наименования представленных в заявке участника документов: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Сведения о субподрядчиках/соисполнителях/субпоставщиках и Декларация о соответствии субподрядчика/соисполнителя/субпоставщика критериям отнесения к субъектам малого и среднего предпринимательства в соответствии с законодательством Российской Федераци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Отсутствие в составе заявки сведений об отнесении Участника или субподрядчиков/соисполнителей/субпоставщиков к российским организациям малого и среднего предпринимательства в соответствии с законодательством Российской Федерации</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10;New Roman" w:cs="Times&#10;New Roman" w:ascii="Times&#10;New Roman" w:hAnsi="Times&#10;New Roman"/>
          <w:sz w:val="24"/>
          <w:szCs w:val="24"/>
        </w:rPr>
        <w:t>запросе</w:t>
      </w:r>
      <w:r>
        <w:rPr>
          <w:rFonts w:eastAsia="Times&#10;New Roman" w:cs="Times&#10;New Roman" w:ascii="Times&#10;New Roman" w:hAnsi="Times&#10;New Roman"/>
          <w:sz w:val="24"/>
          <w:szCs w:val="24"/>
        </w:rPr>
        <w:t xml:space="preserve"> </w:t>
      </w:r>
      <w:r>
        <w:rPr>
          <w:rFonts w:eastAsia="Times&#10;New Roman" w:cs="Times&#10;New Roman" w:ascii="Times&#10;New Roman" w:hAnsi="Times&#10;New Roman"/>
          <w:sz w:val="24"/>
          <w:szCs w:val="24"/>
        </w:rPr>
        <w:t>предложений</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анного  запроса предложений максимальный уровень оценки устанавливается в баллах  равных 100 или в процентах – равных 100%.</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тельная оценка конкурсных заявок Участников проводится по следующим критериям:</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оммер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технического предложения</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ценка квалификации Участника</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и по критериям заносятся в графу (S) сводного протокола балльной оценки Заявки на участие в  запросе предложений Участника, на основе которых формируется общая оценка по данной Заявке на участие в запросе предложений,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устанавливается следующее долевое соотношение между максимально возможными оценками:</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3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0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w:t>
            </w:r>
            <w:r>
              <w:rPr>
                <w:rFonts w:eastAsia="Times New Roman" w:cs="Times New Roman" w:ascii="Times New Roman" w:hAnsi="Times New Roman"/>
                <w:b/>
                <w:bCs/>
                <w:sz w:val="24"/>
                <w:szCs w:val="24"/>
                <w:lang w:val="en-US"/>
              </w:rPr>
              <w:t>баллов</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00 %</w:t>
            </w:r>
          </w:p>
        </w:tc>
      </w:tr>
    </w:tbl>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запросе предложений</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w:t>
            </w:r>
            <w:r>
              <w:rPr>
                <w:rFonts w:eastAsia="Times New Roman" w:cs="Times New Roman" w:ascii="Times New Roman" w:hAnsi="Times New Roman"/>
                <w:b/>
                <w:bCs/>
              </w:rPr>
              <w:t>/п</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критер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Т)</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S)</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V=S*T)</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оммерческого предложен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технического предложения</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ценка квалификации Участника</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вая оценка</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V:</w:t>
            </w:r>
            <w:r>
              <w:rPr>
                <w:rFonts w:eastAsia="Times New Roman" w:cs="Times New Roman" w:ascii="Times New Roman" w:hAnsi="Times New Roman"/>
                <w:b/>
                <w:sz w:val="24"/>
                <w:szCs w:val="24"/>
                <w:lang w:val="en-US"/>
              </w:rPr>
              <w:t xml:space="preserve">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цены заявки (без НДС)</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1</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 10 * (</w:t>
            </w:r>
            <w:r>
              <w:rPr>
                <w:rFonts w:eastAsia="Times New Roman" w:cs="Times New Roman" w:ascii="Times New Roman" w:hAnsi="Times New Roman"/>
                <w:sz w:val="20"/>
                <w:szCs w:val="20"/>
                <w:lang w:val="en-US"/>
              </w:rPr>
              <w:t>Nmin</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Ni</w:t>
            </w:r>
            <w:r>
              <w:rPr>
                <w:rFonts w:eastAsia="Times New Roman" w:cs="Times New Roman" w:ascii="Times New Roman" w:hAnsi="Times New Roman"/>
                <w:sz w:val="20"/>
                <w:szCs w:val="20"/>
              </w:rPr>
              <w:t xml:space="preserve">) где: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min</w:t>
            </w:r>
            <w:r>
              <w:rPr>
                <w:rFonts w:eastAsia="Times New Roman" w:cs="Times New Roman" w:ascii="Times New Roman" w:hAnsi="Times New Roman"/>
                <w:sz w:val="20"/>
                <w:szCs w:val="20"/>
              </w:rPr>
              <w:t xml:space="preserve"> – минимальная цена заявки Участников без НДС. </w:t>
            </w:r>
            <w:r>
              <w:rPr>
                <w:rFonts w:eastAsia="Times New Roman" w:cs="Times New Roman" w:ascii="Times New Roman" w:hAnsi="Times New Roman"/>
                <w:sz w:val="20"/>
                <w:szCs w:val="20"/>
                <w:lang w:val="en-US"/>
              </w:rPr>
              <w:t xml:space="preserve">Ni – </w:t>
            </w:r>
            <w:r>
              <w:rPr>
                <w:rFonts w:eastAsia="Times New Roman" w:cs="Times New Roman" w:ascii="Times New Roman" w:hAnsi="Times New Roman"/>
                <w:sz w:val="20"/>
                <w:szCs w:val="20"/>
                <w:lang w:val="en-US"/>
              </w:rPr>
              <w:t>це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заявки</w:t>
            </w:r>
            <w:r>
              <w:rPr>
                <w:rFonts w:eastAsia="Times New Roman" w:cs="Times New Roman" w:ascii="Times New Roman" w:hAnsi="Times New Roman"/>
                <w:sz w:val="20"/>
                <w:szCs w:val="20"/>
                <w:lang w:val="en-US"/>
              </w:rPr>
              <w:t xml:space="preserve"> оцениваемого Участника без НДС</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 Оценка технического предложения</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Качество технического предложения</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1</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ехни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Оценка наилучшего технического предложения из всех технических предложений, представленных участниками по данному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 баллов. Баллы, вычитаемые за отсутствие в техническом предложении участника факторов, присутствующих в наилучшем техническом предложении</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 Оценка квалификации Участника</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br/>
            </w:r>
            <w:r>
              <w:rPr>
                <w:rFonts w:eastAsia="Times New Roman" w:cs="Times New Roman" w:ascii="Times New Roman" w:hAnsi="Times New Roman"/>
                <w:b/>
                <w:bCs/>
                <w:sz w:val="20"/>
                <w:szCs w:val="20"/>
              </w:rPr>
              <w:t>п</w:t>
            </w:r>
            <w:r>
              <w:rPr>
                <w:rFonts w:eastAsia="Times New Roman" w:cs="Times New Roman" w:ascii="Times New Roman" w:hAnsi="Times New Roman"/>
                <w:b/>
                <w:bCs/>
                <w:sz w:val="20"/>
                <w:szCs w:val="20"/>
              </w:rPr>
              <w:t>/п</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Критерии оценки</w:t>
            </w:r>
            <w:r>
              <w:rPr>
                <w:rFonts w:eastAsia="Times New Roman" w:cs="Times New Roman" w:ascii="Times New Roman" w:hAnsi="Times New Roman"/>
                <w:b/>
                <w:bCs/>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Весомость</w:t>
            </w:r>
            <w:r>
              <w:rPr>
                <w:rFonts w:eastAsia="Times New Roman" w:cs="Times New Roman" w:ascii="Times New Roman" w:hAnsi="Times New Roman"/>
                <w:b/>
                <w:bCs/>
                <w:sz w:val="20"/>
                <w:szCs w:val="20"/>
                <w:lang w:val="en-US"/>
              </w:rPr>
              <w:t>**</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цен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Принцип</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учета</w:t>
            </w:r>
            <w:r>
              <w:rPr>
                <w:rFonts w:eastAsia="Times New&#10;Roman" w:cs="Times New&#10;Roman" w:ascii="Times New&#10;Roman" w:hAnsi="Times New&#10;Roman"/>
                <w:b/>
                <w:bCs/>
                <w:sz w:val="20"/>
                <w:szCs w:val="20"/>
              </w:rPr>
              <w:t xml:space="preserve"> </w:t>
            </w:r>
            <w:r>
              <w:rPr>
                <w:rFonts w:eastAsia="Times New&#10;Roman" w:cs="Times New&#10;Roman" w:ascii="Times New&#10;Roman" w:hAnsi="Times New&#10;Roman"/>
                <w:b/>
                <w:bCs/>
                <w:sz w:val="20"/>
                <w:szCs w:val="20"/>
              </w:rPr>
              <w:t>критерия</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е показателя (баллы)</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10;Roman" w:cs="Times New&#10;Roman" w:ascii="Times New&#10;Roman" w:hAnsi="Times New&#10;Roman"/>
                <w:b/>
                <w:bCs/>
                <w:sz w:val="20"/>
                <w:szCs w:val="20"/>
              </w:rPr>
              <w:t>Итоговый</w:t>
            </w:r>
            <w:r>
              <w:rPr>
                <w:rFonts w:eastAsia="Times New Roman" w:cs="Times New Roman" w:ascii="Times New Roman" w:hAnsi="Times New Roman"/>
                <w:b/>
                <w:bCs/>
                <w:sz w:val="20"/>
                <w:szCs w:val="20"/>
              </w:rPr>
              <w:br/>
              <w:t>результат</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10;New Roman" w:hAnsi="Times&#10;New Roman" w:eastAsia="Times&#10;New Roman" w:cs="Times&#10;New Roman"/>
                <w:b/>
                <w:b/>
                <w:bCs/>
                <w:sz w:val="20"/>
                <w:szCs w:val="20"/>
              </w:rPr>
            </w:pPr>
            <w:r>
              <w:rPr>
                <w:rFonts w:eastAsia="Times&#10;New Roman" w:cs="Times&#10;New Roman" w:ascii="Times&#10;New Roman" w:hAnsi="Times&#10;New Roman"/>
                <w:b/>
                <w:bCs/>
                <w:sz w:val="20"/>
                <w:szCs w:val="20"/>
              </w:rPr>
              <w:t>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10;Roman" w:hAnsi="Times New&#10;Roman" w:eastAsia="Times New&#10;Roman" w:cs="Times New&#10;Roman"/>
                <w:b/>
                <w:b/>
                <w:bCs/>
                <w:sz w:val="20"/>
                <w:szCs w:val="20"/>
              </w:rPr>
            </w:pPr>
            <w:r>
              <w:rPr>
                <w:rFonts w:eastAsia="Times New&#10;Roman" w:cs="Times New&#10;Roman" w:ascii="Times New&#10;Roman" w:hAnsi="Times New&#10;Roman"/>
                <w:b/>
                <w:bCs/>
                <w:sz w:val="20"/>
                <w:szCs w:val="20"/>
              </w:rPr>
              <w:t>В</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w:t>
            </w:r>
            <w:r>
              <w:rPr>
                <w:rFonts w:eastAsia="Times New Roman" w:cs="Times New Roman" w:ascii="Times New Roman" w:hAnsi="Times New Roman"/>
                <w:b/>
                <w:bCs/>
                <w:sz w:val="20"/>
                <w:szCs w:val="20"/>
              </w:rPr>
              <w:t xml:space="preserve"> = А</w:t>
            </w:r>
            <w:r>
              <w:rPr>
                <w:rFonts w:eastAsia="Times New Roman" w:cs="Times New Roman" w:ascii="Times New Roman" w:hAnsi="Times New Roman"/>
                <w:b/>
                <w:bCs/>
                <w:sz w:val="20"/>
                <w:szCs w:val="20"/>
              </w:rPr>
              <w:t xml:space="preserve"> х В</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спешный опыт выполнения работ/оказания услуг, аналогичных предмету закупки (кол-во договоров и отзывов к ним)</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5</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представленных в заявке Участника выполненных договоров и отзывов по ним от Заказчиков (Покупателей) за последние 3 года</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 каждый договор с отзывом - 1 балл, за договор без отзыва - 0,5 балла.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необх. кол-ва сотрудников требуемой квалиф., имеющих опыт выполнения работ/оказания услуг, аналогичных предмету закупки</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исьмо о подаче Заявки на участие в закупке (Справка о кадровых ресурсах Участника (Форма 4)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Достаточно для выполнения работ/оказания услуг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баллов. Минимально необходимое количество для выполнения работ/оказания услуг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 баллов. Недостаточно для выполнения работ/оказания услуг по предмету закупк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Материально-техническое обеспечение</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енные характеристики материально-технического обеспечения  (наличие необходимого количества материально-технического обеспечения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 баллов. Достаточно для выполнения работ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баллов. Минимально необходимое количество для выполнения работ 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 баллов. Недостаточно для выполнения работ по предмету закупки.</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Наличие сертификата менеджмента качества</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10</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в заявке участника сертификата о соответствии системы менеджмента качества требованиям стандарта ГОСТ Р ИСО 9001 (</w:t>
            </w:r>
            <w:r>
              <w:rPr>
                <w:rFonts w:eastAsia="Times New Roman" w:cs="Times New Roman" w:ascii="Times New Roman" w:hAnsi="Times New Roman"/>
                <w:sz w:val="20"/>
                <w:szCs w:val="20"/>
                <w:lang w:val="en-US"/>
              </w:rPr>
              <w:t>ISO</w:t>
            </w:r>
            <w:r>
              <w:rPr>
                <w:rFonts w:eastAsia="Times New Roman" w:cs="Times New Roman" w:ascii="Times New Roman" w:hAnsi="Times New Roman"/>
                <w:sz w:val="20"/>
                <w:szCs w:val="20"/>
              </w:rPr>
              <w:t xml:space="preserve"> 9001);  Наличие в заявке участника сертификата о соответствии системы менеджмента качества требованиям стандарта СТО ГАЗПРОМ 9001 ("Газпромсерт").</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аждый вид сертификата менеджмента качества - 5 баллов. </w:t>
            </w:r>
            <w:r>
              <w:rPr>
                <w:rFonts w:eastAsia="Times New Roman" w:cs="Times New Roman" w:ascii="Times New Roman" w:hAnsi="Times New Roman"/>
                <w:sz w:val="20"/>
                <w:szCs w:val="20"/>
                <w:lang w:val="en-US"/>
              </w:rPr>
              <w:t>Максималь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балл</w:t>
            </w:r>
            <w:r>
              <w:rPr>
                <w:rFonts w:eastAsia="Times New Roman" w:cs="Times New Roman" w:ascii="Times New Roman" w:hAnsi="Times New Roman"/>
                <w:sz w:val="20"/>
                <w:szCs w:val="20"/>
                <w:lang w:val="en-US"/>
              </w:rPr>
              <w:t xml:space="preserve"> - 10</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надлежность к российским организациям малого и среднего предпринимательства в соответствии с законодательством РФ</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0.25</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личие в заявке участника Декларации о соответствии участника закупки (либо привлекаемых субподрядчиков/соисполнителей/субпоставщиков) критериям отнесения к субъектам малого и среднего предпринимательства в соответствии с законодательством Российской Федерации.  </w:t>
            </w:r>
            <w:r>
              <w:rPr>
                <w:rFonts w:eastAsia="Times New Roman" w:cs="Times New Roman" w:ascii="Times New Roman" w:hAnsi="Times New Roman"/>
                <w:sz w:val="20"/>
                <w:szCs w:val="20"/>
                <w:lang w:val="en-US"/>
              </w:rPr>
              <w:t>Сведения</w:t>
            </w:r>
            <w:r>
              <w:rPr>
                <w:rFonts w:eastAsia="Times New Roman" w:cs="Times New Roman" w:ascii="Times New Roman" w:hAnsi="Times New Roman"/>
                <w:sz w:val="20"/>
                <w:szCs w:val="20"/>
                <w:lang w:val="en-US"/>
              </w:rPr>
              <w:t xml:space="preserve"> о </w:t>
            </w:r>
            <w:r>
              <w:rPr>
                <w:rFonts w:eastAsia="Times New Roman" w:cs="Times New Roman" w:ascii="Times New Roman" w:hAnsi="Times New Roman"/>
                <w:sz w:val="20"/>
                <w:szCs w:val="20"/>
                <w:lang w:val="en-US"/>
              </w:rPr>
              <w:t>субподрядчиках</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t>соисполнителях</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t>субпоставщиках</w:t>
            </w:r>
            <w:r>
              <w:rPr>
                <w:rFonts w:eastAsia="Times New Roman" w:cs="Times New Roman" w:ascii="Times New Roman" w:hAnsi="Times New Roman"/>
                <w:sz w:val="20"/>
                <w:szCs w:val="20"/>
                <w:lang w:val="en-US"/>
              </w:rPr>
              <w:t>.</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Участник относится к российским организациям малого и среднего предпринимательства в соответствии с законодательством Российской Федерации - 10 баллов.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Участник привлекает субподрядчиков/соисполнителей/субпоставщиков российских организаций малого и среднего предпринимательства - 5 баллов.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Участник и привлекаемые субподрядчики/соисполнители/субпоставщики не относятся к российским организациям малого и среднего предпринимательства - 0 баллов.</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rFonts w:ascii="Times New&#10;Roman" w:hAnsi="Times New&#10;Roman" w:eastAsia="Times New&#10;Roman" w:cs="Times New&#10;Roman"/>
          <w:sz w:val="20"/>
          <w:szCs w:val="20"/>
        </w:rPr>
      </w:pPr>
      <w:r>
        <w:rPr>
          <w:rFonts w:eastAsia="Times New&#10;Roman" w:cs="Times New&#10;Roman" w:ascii="Times New&#10;Roman" w:hAnsi="Times New&#10;Roman"/>
          <w:sz w:val="20"/>
          <w:szCs w:val="20"/>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Критерии оценки выбираются в соответствии с требованиями документации о запросе предложений по предмету закупки.</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 Весомость определяется в зависимости от выбранных критериев оценки.</w:t>
      </w:r>
    </w:p>
    <w:sectPr>
      <w:headerReference w:type="even" r:id="rId2"/>
      <w:headerReference w:type="default" r:id="rId3"/>
      <w:footerReference w:type="even" r:id="rId4"/>
      <w:footerReference w:type="default" r:id="rId5"/>
      <w:type w:val="nextPage"/>
      <w:pgSz w:orient="landscape" w:w="16836" w:h="11904"/>
      <w:pgMar w:left="1021" w:right="964" w:gutter="0" w:header="284"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 w:name="Times New&#10;Roman">
    <w:charset w:val="01"/>
    <w:family w:val="roman"/>
    <w:pitch w:val="variable"/>
  </w:font>
  <w:font w:name="Times&#10;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4</w:t>
    </w:r>
    <w:r>
      <w:rPr/>
      <w:fldChar w:fldCharType="end"/>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3</w:t>
    </w:r>
    <w:r>
      <w:rPr/>
      <w:fldChar w:fldCharType="end"/>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0039/</w:t>
    </w:r>
    <w:r>
      <w:rPr>
        <w:rFonts w:eastAsia="Times New Roman" w:cs="Times New Roman" w:ascii="Times New Roman" w:hAnsi="Times New Roman"/>
        <w:i/>
        <w:sz w:val="20"/>
        <w:szCs w:val="20"/>
      </w:rPr>
      <w:t>15/2.1/0060531/</w:t>
    </w:r>
    <w:r>
      <w:rPr>
        <w:rFonts w:eastAsia="Times New Roman" w:cs="Times New Roman" w:ascii="Times New Roman" w:hAnsi="Times New Roman"/>
        <w:i/>
        <w:sz w:val="20"/>
        <w:szCs w:val="20"/>
      </w:rPr>
      <w:t>ДЯмбург</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Приложение 3</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rPr>
      <w:t>о запросе предложений</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0039/</w:t>
    </w:r>
    <w:r>
      <w:rPr>
        <w:rFonts w:eastAsia="Times New Roman" w:cs="Times New Roman" w:ascii="Times New Roman" w:hAnsi="Times New Roman"/>
        <w:i/>
        <w:sz w:val="20"/>
        <w:szCs w:val="20"/>
      </w:rPr>
      <w:t>15/2.1/0060531/</w:t>
    </w:r>
    <w:r>
      <w:rPr>
        <w:rFonts w:eastAsia="Times New Roman" w:cs="Times New Roman" w:ascii="Times New Roman" w:hAnsi="Times New Roman"/>
        <w:i/>
        <w:sz w:val="20"/>
        <w:szCs w:val="20"/>
      </w:rPr>
      <w:t>ДЯмбург</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Наименование</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участн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1</Pages>
  <Words>3134</Words>
  <CharactersWithSpaces>17869</CharactersWithSpaces>
  <Paragraphs>41</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43:00Z</dcterms:created>
  <dc:creator/>
  <dc:description/>
  <cp:keywords/>
  <dc:language>en-US</dc:language>
  <cp:lastModifiedBy>Гульцева Наталия Олеговна</cp:lastModifiedBy>
  <dcterms:modified xsi:type="dcterms:W3CDTF">2015-12-08T1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