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 №___________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HTML"/>
        <w:tabs>
          <w:tab w:val="clear" w:pos="5496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00" w:leader="none"/>
          <w:tab w:val="left" w:pos="6412" w:leader="none"/>
          <w:tab w:val="left" w:pos="7328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заключения договора </w:t>
        <w:tab/>
        <w:t xml:space="preserve"> </w:t>
        <w:tab/>
        <w:tab/>
        <w:tab/>
        <w:tab/>
        <w:t xml:space="preserve"> Дата заключения </w:t>
      </w:r>
    </w:p>
    <w:p>
      <w:pPr>
        <w:pStyle w:val="3"/>
        <w:shd w:fill="FFFFFF" w:val="clear"/>
        <w:ind w:right="6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"/>
        <w:shd w:fill="FFFFFF" w:val="clear"/>
        <w:ind w:right="6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азпром добыча Ямбург»</w:t>
      </w:r>
      <w:r>
        <w:rPr>
          <w:sz w:val="28"/>
          <w:szCs w:val="28"/>
        </w:rPr>
        <w:t xml:space="preserve">, именуемое в дальнейшем </w:t>
      </w:r>
      <w:r>
        <w:rPr>
          <w:b/>
          <w:sz w:val="28"/>
          <w:szCs w:val="28"/>
        </w:rPr>
        <w:t>«Заказчик»</w:t>
      </w:r>
      <w:r>
        <w:rPr>
          <w:sz w:val="28"/>
          <w:szCs w:val="28"/>
        </w:rPr>
        <w:t>, в лице _____________________________________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ействующего на основании __________________________, с одной стороны, и ___________________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sz w:val="28"/>
          <w:szCs w:val="28"/>
        </w:rPr>
        <w:t>«Исполнитель</w:t>
      </w:r>
      <w:r>
        <w:rPr>
          <w:b/>
          <w:i/>
          <w:sz w:val="28"/>
          <w:szCs w:val="28"/>
        </w:rPr>
        <w:t xml:space="preserve">», </w:t>
      </w:r>
      <w:r>
        <w:rPr>
          <w:sz w:val="28"/>
          <w:szCs w:val="28"/>
        </w:rPr>
        <w:t>в лиц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 ___________, с другой стороны, совместно именуемые в дальнейшем Стороны, принимая во внимание, что заявка Исполнителя на участие в открытом запросе предложений №___________________, объявленном «___» ___________ 20__года, решением Комиссии по подведению итогов Запроса предложений ООО «Газпром добыча Ямбург» была признана лучшей, на основании протокола о подведении итогов Запроса предложений № __________________ от «___»________20__года, заключили настоящий договор о нижеследующем.</w:t>
      </w:r>
    </w:p>
    <w:p>
      <w:pPr>
        <w:pStyle w:val="3"/>
        <w:shd w:fill="FFFFFF" w:val="clear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Заказчик поручает и оплачивает, а Исполнитель принимает на себя обязательства по размещению информационных материалов о производственной, экономической, экологической, социальной, кадровой, благотворительной деятельности Заказчика, объявлений, извещений, сообщений производственного характера (далее – Материалы) в печатном средстве массовой информации (далее – печатное СМИ) (</w:t>
      </w:r>
      <w:r>
        <w:rPr>
          <w:rFonts w:cs="Times New Roman" w:ascii="Times New Roman" w:hAnsi="Times New Roman"/>
          <w:i/>
          <w:sz w:val="28"/>
          <w:szCs w:val="28"/>
        </w:rPr>
        <w:t>указать наименование печатного СМИ</w:t>
      </w:r>
      <w:r>
        <w:rPr>
          <w:rFonts w:cs="Times New Roman" w:ascii="Times New Roman" w:hAnsi="Times New Roman"/>
          <w:sz w:val="28"/>
          <w:szCs w:val="28"/>
        </w:rPr>
        <w:t>) на территории Тюменской области  в объеме и на условиях, предусмотренных настоящим договором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Место оказания услуг: Тюменская област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Ямало-Ненецкий автономный округ.</w:t>
      </w:r>
    </w:p>
    <w:p>
      <w:pPr>
        <w:pStyle w:val="HTML"/>
        <w:tabs>
          <w:tab w:val="left" w:pos="567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Срок оказания услуг: с __________ по 31.12.2016.</w:t>
      </w:r>
    </w:p>
    <w:p>
      <w:pPr>
        <w:pStyle w:val="HTML"/>
        <w:tabs>
          <w:tab w:val="clear" w:pos="916"/>
          <w:tab w:val="clear" w:pos="1832"/>
          <w:tab w:val="clear" w:pos="2748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а и обязанности Исполнителя</w:t>
      </w:r>
    </w:p>
    <w:p>
      <w:pPr>
        <w:pStyle w:val="Normal"/>
        <w:jc w:val="both"/>
        <w:rPr/>
      </w:pPr>
      <w:r>
        <w:rPr>
          <w:sz w:val="28"/>
          <w:szCs w:val="28"/>
        </w:rPr>
        <w:t>2.1.</w:t>
        <w:tab/>
      </w:r>
      <w:r>
        <w:rPr>
          <w:b/>
          <w:sz w:val="28"/>
          <w:szCs w:val="28"/>
        </w:rPr>
        <w:t>Исполнитель обязуетс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2.1.1.</w:t>
        <w:tab/>
        <w:tab/>
        <w:t>По поручению Заказчика, оформленному в письменном виде в соответствии с Приложением №2 (далее – Поручение) оказывать услуги по размещению Материалов в печатном СМИ в соответствии с расценками, указанными в Приложении №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2.</w:t>
        <w:tab/>
        <w:t xml:space="preserve">Подготовить маке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атериалами, полученными от Заказчика, и направить его на согласование Заказч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>Опубликовать Материалы в соответствии с утверждённым Заказчиком макетом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</w:t>
        <w:tab/>
      </w:r>
      <w:r>
        <w:rPr>
          <w:i/>
          <w:sz w:val="28"/>
          <w:szCs w:val="28"/>
        </w:rPr>
        <w:t>(Оставить в тексте один из вариантов)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Ежемесячно не позднее последнего числа отчетного месяца, в котором оказывались услуги, предоставлять Заказчику Акт сдачи-приемки оказанных услуг (Приложение №3) в двух экземплярах и счет-фактуру, оформленный в соответствии с требованиями главы 21 Налогового кодекса РФ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 xml:space="preserve">б) Ежемесячно не позднее последнего числа отчетного месяца, в котором оказывались услуги, предоставлять Заказчику Акт сдачи-приемки оказанных услуг (Приложение №3) в двух экземплярах. </w:t>
      </w:r>
      <w:r>
        <w:rPr>
          <w:i/>
          <w:sz w:val="28"/>
          <w:szCs w:val="28"/>
        </w:rPr>
        <w:t>(в случае, когда Исполнителем применяется упрощенная система налогообложен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</w:t>
        <w:tab/>
      </w:r>
      <w:r>
        <w:rPr>
          <w:rFonts w:eastAsia="Courier New"/>
          <w:sz w:val="28"/>
          <w:szCs w:val="28"/>
        </w:rPr>
        <w:t>Не позднее 4 числа месяца, следующего за отчетным кварталом, предоставлять Заказчику Акт сверки взаимных расче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6.</w:t>
        <w:tab/>
        <w:t>Ежемесячно предоставлять Заказчик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менее 2-х экземпляров печатного СМИ с размещенными в нем Материалами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.1.7.</w:t>
        <w:tab/>
        <w:t>В случае изменений в цепочке собственников Исполнителя, включая бенефициаров (в том числе конечных), и (или) в исполнительных органах Исполнителя предоставлять Заказчику информацию об изменениях по адресу электронной почты ________________ в течение трех календарных дней после таких изменений с подтверждением соответствующими документами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  <w:tab/>
        <w:t>При допущении ошибок по вине Исполнителя в содержании Материалов, вышедших в печать, осуществлять повторную печать исправленного и согласованного с Заказчиком Материала в сроки, определенные Сторонами. Услуги Исполнителя при повторной публикации Заказчиком не оплачиваются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9.</w:t>
        <w:tab/>
        <w:t>Нести дополнительные обязанности, предусмотренные приложением № 4 к настоящему договору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2.</w:t>
        <w:tab/>
      </w:r>
      <w:r>
        <w:rPr>
          <w:b/>
          <w:sz w:val="28"/>
          <w:szCs w:val="28"/>
        </w:rPr>
        <w:t>Исполнитель вправе</w:t>
      </w:r>
      <w:r>
        <w:rPr>
          <w:sz w:val="28"/>
          <w:szCs w:val="28"/>
        </w:rPr>
        <w:t xml:space="preserve"> самостоятельно определять использование выразительных средств при подготовке материалов о деятельности Заказч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ава и обязанности </w:t>
      </w:r>
      <w:r>
        <w:rPr>
          <w:b/>
          <w:sz w:val="28"/>
          <w:szCs w:val="28"/>
        </w:rPr>
        <w:t>Заказчика</w:t>
      </w:r>
    </w:p>
    <w:p>
      <w:pPr>
        <w:pStyle w:val="Normal"/>
        <w:jc w:val="both"/>
        <w:rPr/>
      </w:pPr>
      <w:r>
        <w:rPr>
          <w:sz w:val="28"/>
          <w:szCs w:val="28"/>
        </w:rPr>
        <w:t>3.1.</w:t>
        <w:tab/>
      </w:r>
      <w:r>
        <w:rPr>
          <w:b/>
          <w:sz w:val="28"/>
          <w:szCs w:val="28"/>
        </w:rPr>
        <w:t>Заказчик обязуетс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.1. Предоставлять необходимую и достаточную информацию для оказания Исполнителем услуг для выполнения Поручения, направленного в адрес Исполнител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2. Оказывать Исполнителю всестороннюю поддержку при оказании услуг на объектах Заказчика, обеспечить допуск работников Исполнителя на объекты Заказчика, на возмездной основе за счет Исполнителя обеспечивать местами для проживания на объектах Заказч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3. Не позднее 1 числа каждого месяца направлять Исполнителю Поручение с указанием темы и сроков размещения Материалов о Заказчике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1.4. Согласовать полученный по электронной почте (</w:t>
      </w:r>
      <w:r>
        <w:rPr>
          <w:i/>
          <w:sz w:val="28"/>
          <w:szCs w:val="28"/>
        </w:rPr>
        <w:t>указать адрес электронной почты Исполнителя)</w:t>
      </w:r>
      <w:r>
        <w:rPr>
          <w:sz w:val="28"/>
          <w:szCs w:val="28"/>
        </w:rPr>
        <w:t xml:space="preserve"> макет от Исполнителя с подготовленными Материалами и возвратить его Исполнителю в течение трех рабочих дней после получения.</w:t>
      </w:r>
      <w:r>
        <w:rPr/>
        <w:t xml:space="preserve"> П</w:t>
      </w:r>
      <w:r>
        <w:rPr>
          <w:sz w:val="28"/>
          <w:szCs w:val="28"/>
        </w:rPr>
        <w:t>ри необходимости в макет вносятся необходимые правки и коррективы до полного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</w:t>
        <w:tab/>
        <w:t>Подписать и передать в течение 3 (три) рабочих дней со дня получения от Исполнителя Акт сдачи-приемки оказанных услуг или предоставить Исполнителю мотивированный отказ от его подписания в письменной форме с указанием недостатков и сроков их устра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6.</w:t>
        <w:tab/>
        <w:t>Нести дополнительные обязанности, предусмотренные приложением № 4 к настоящему догово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</w:t>
        <w:tab/>
      </w:r>
      <w:r>
        <w:rPr>
          <w:b/>
          <w:sz w:val="28"/>
          <w:szCs w:val="28"/>
        </w:rPr>
        <w:t>Заказчик вправе</w:t>
      </w:r>
      <w:r>
        <w:rPr>
          <w:sz w:val="28"/>
          <w:szCs w:val="28"/>
        </w:rPr>
        <w:t>: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ть в Поручении дату выхода в печать размещаем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Заказчи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2. Участвовать в создании совместных информационно-тематически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тоимость Услуг и порядок расчетов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Общая стоимость услуг по договору в соответствии с Протоколом о подведении итогов Запроса предложений № ____________ от «___» ___________ 201_ г. и Расчётом стоимости услуг (Приложение №1) составляет ______________ (_____________________) рублей ___ копеек, (</w:t>
      </w:r>
      <w:r>
        <w:rPr>
          <w:rFonts w:cs="Times New Roman" w:ascii="Times New Roman" w:hAnsi="Times New Roman"/>
          <w:i/>
          <w:sz w:val="28"/>
          <w:szCs w:val="28"/>
        </w:rPr>
        <w:t>оставить в тексте договора один из вариант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оме того НДС 18% _____________ (____________________) рублей ___ копеек, всего с НДС 18% _____________ (____________________) рублей __ копеек. (</w:t>
      </w:r>
      <w:r>
        <w:rPr>
          <w:rFonts w:cs="Times New Roman" w:ascii="Times New Roman" w:hAnsi="Times New Roman"/>
          <w:i/>
          <w:sz w:val="28"/>
          <w:szCs w:val="28"/>
        </w:rPr>
        <w:t>в случае, когда Исполнителем не применяется упрощенная система налогообложения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ДС не облагается в соответствии с _____________________ Налогового кодекса РФ. (</w:t>
      </w:r>
      <w:r>
        <w:rPr>
          <w:rFonts w:cs="Times New Roman" w:ascii="Times New Roman" w:hAnsi="Times New Roman"/>
          <w:i/>
          <w:sz w:val="28"/>
          <w:szCs w:val="28"/>
        </w:rPr>
        <w:t>в случае, когда Исполнителем применяется упрощенная система налогооблож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>Стоимость услуг по договору  является твердой и не подлежит увеличению в течение всего срока действия договора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  <w:tab/>
        <w:t xml:space="preserve">Заказчик производит оплату </w:t>
      </w:r>
      <w:r>
        <w:rPr>
          <w:rStyle w:val="Defaultlabelstyle1"/>
          <w:rFonts w:cs="Times New Roman" w:ascii="Times New Roman" w:hAnsi="Times New Roman"/>
          <w:color w:val="000000"/>
          <w:sz w:val="28"/>
          <w:szCs w:val="28"/>
        </w:rPr>
        <w:t xml:space="preserve">услуг путем перечисления денежных средств на расчетный счет Исполнителя и иным, не запрещенным законодательством РФ, способом не позднее последнего рабочего дня месяца, следующего за месяц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ания </w:t>
      </w:r>
      <w:r>
        <w:rPr>
          <w:rFonts w:cs="Times New Roman" w:ascii="Times New Roman" w:hAnsi="Times New Roman"/>
          <w:sz w:val="28"/>
          <w:szCs w:val="28"/>
        </w:rPr>
        <w:t>Акта сдачи-приемки оказанных у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4.</w:t>
        <w:tab/>
        <w:t xml:space="preserve">Обязательство Заказчика по оплате оказанных услуг денежными средствами считается исполненным в момент их зачисления на корреспондентский счет уполномоченного банка Исполнителя, указанный в настоящем договор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Courier New"/>
          <w:sz w:val="28"/>
          <w:szCs w:val="28"/>
        </w:rPr>
        <w:t>4.5.</w:t>
        <w:tab/>
        <w:t>Заказчик не несет ответственности за неправомерное использование Исполнителем права на неуплату НДС. В случае отсутствия у Исполнителя документально подтвержденного в соответствии с действующим налоговым законодательством Российской Федерации права на неуплату НДС, Исполнитель за свой счет вносит в бюджет сумму, составляющую НДС и исчисленную от стоимости услуг, указанной в пункте 4.1 настоящего договора и расчетных документах.</w:t>
      </w:r>
      <w:r>
        <w:rPr>
          <w:i/>
          <w:sz w:val="28"/>
          <w:szCs w:val="28"/>
        </w:rPr>
        <w:t xml:space="preserve"> (данный пункт включается в договор в случае применения Исполнителем упрощенной системы налогообложе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</w:r>
      <w:r>
        <w:rPr>
          <w:rFonts w:eastAsia="Courier New"/>
          <w:sz w:val="28"/>
          <w:szCs w:val="28"/>
        </w:rPr>
        <w:t>Стоимость услуг, указанная в пункте 4.1 настоящего договора, не подлежит изменению в случае неправомерного использования Исполнителем права на освобождение от НДС</w:t>
      </w:r>
      <w:r>
        <w:rPr>
          <w:i/>
          <w:sz w:val="28"/>
          <w:szCs w:val="28"/>
        </w:rPr>
        <w:t xml:space="preserve"> (данный пункт включается в договор в случае применения Исполнителем упрощенной системы налогообложе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роки действия договора и условия досрочного расторжения договора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Настоящий договор вступает в силу «_____»___________ г. и действует по «____»_____________г.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 xml:space="preserve">Настоящий договор может быть расторгнут по соглашению Сторон. 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>Договор может быть расторгнут досрочно по требованию одной из Сторон в случае невыполнения другой Стороной условий настоящего договора. Сторона, выступающая инициатором расторжения настоящего договора, обязана письменно уведомить другую Сторону о своем намерении расторгнуть договор не позднее, чем за тридцать календарных дней до предполагаемой даты расторж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 xml:space="preserve">Заказчик вправе в одностороннем порядке отказаться от исполнения договора в случае неисполнения Исполнителем обязанности, предусмотренной пунктом </w:t>
      </w:r>
      <w:r>
        <w:rPr>
          <w:color w:val="000000"/>
          <w:sz w:val="28"/>
          <w:szCs w:val="28"/>
        </w:rPr>
        <w:t>2.1.7.</w:t>
      </w:r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  <w:t>При неоднократности случаев нарушения Исполнителем требований пунктов 1.4., 1.5. Приложения № 4 настоящего договора Заказчик вправе в одностороннем порядке расторгнуть договор без возмещения Исполнителю убытков, причиненных расторжением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ind w:right="-285" w:hanging="0"/>
        <w:jc w:val="both"/>
        <w:rPr/>
      </w:pPr>
      <w:r>
        <w:rPr>
          <w:sz w:val="28"/>
          <w:szCs w:val="28"/>
        </w:rPr>
        <w:t>6.1.</w:t>
        <w:tab/>
        <w:t>В случае неисполнения или ненадлежащего исполнения своих обязательств Стороны несут ответственность в соответствии с настоящим договором и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>За неисполнение или ненадлежащее исполнение обязанностей по договору Заказчик имеет право взыскать с Исполнителя неустойку в размере 10 (десять) % от стоимости услуг по договору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3.</w:t>
        <w:tab/>
        <w:t>За нарушение согласованных Сторонами сроков оказания услуг, предусмотренных Поручением Заказчика, Заказчик вправе взыскать с Исполнителя пеню в размере 0,03 % от стоимости услуг по договору за каждый день просрочки.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В случае размещения недостоверной информации о деятельности Заказчика Заказчик вправе взыскать с Исполнителя штраф в размере 0,5 % от стоимости услуг по договору.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</w:t>
        <w:tab/>
        <w:t>В случае просрочки оплаты стоимости оказанных услуг Исполнитель имеет право взыскать с Заказчика проценты на сумму этих средств. Размер процентов, подлежащих уплате, составляет 10% (десять процентов) годовых. Проценты за пользование денежными средствами взимаются с Заказчика по истечении трехмесячного срока с момента окончания срока полного расчета согласно условиям договора, но не более чем за три месяца.</w:t>
      </w:r>
    </w:p>
    <w:p>
      <w:pPr>
        <w:pStyle w:val="Normal"/>
        <w:tabs>
          <w:tab w:val="clear" w:pos="708"/>
          <w:tab w:val="left" w:pos="540" w:leader="none"/>
        </w:tabs>
        <w:ind w:right="-285" w:hanging="0"/>
        <w:jc w:val="both"/>
        <w:rPr/>
      </w:pPr>
      <w:r>
        <w:rPr>
          <w:sz w:val="28"/>
          <w:szCs w:val="28"/>
        </w:rPr>
        <w:t>6.6.</w:t>
        <w:tab/>
        <w:t>По каждому случаю, предусмотренному пунктами 1.4. и 1.5. Приложения №4, Исполнитель уплачивает Заказчику штраф в размере 50 000 руб. Основанием для начисления штрафа является наличие одного из документов:</w:t>
      </w:r>
    </w:p>
    <w:p>
      <w:pPr>
        <w:pStyle w:val="Normal"/>
        <w:tabs>
          <w:tab w:val="clear" w:pos="708"/>
          <w:tab w:val="left" w:pos="54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1) акт о допущенном нарушении, оформленный представителями Заказчика не менее 3 человек (работниками филиалов «Управление по эксплуатации вахтовых поселков» и/или «Служба корпоративной защиты»);</w:t>
      </w:r>
    </w:p>
    <w:p>
      <w:pPr>
        <w:pStyle w:val="Normal"/>
        <w:tabs>
          <w:tab w:val="clear" w:pos="708"/>
          <w:tab w:val="left" w:pos="54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2) акт о допущенном нарушении, оформленный работниками Филиала ПАО «Газпром» «Северо-Уральское межрегиональное управление охраны ПАО «Газпром» в г. Новом Уренгое, выполняющими функции по охране объектов ПАО «Газпром» и Заказчика (не менее 3 человек);</w:t>
      </w:r>
    </w:p>
    <w:p>
      <w:pPr>
        <w:pStyle w:val="Normal"/>
        <w:tabs>
          <w:tab w:val="clear" w:pos="708"/>
          <w:tab w:val="left" w:pos="54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3) копия Протокола об административном правонарушении, оформленного правоохранительными органами (ст. 20.20 или ст. 20.21. КоАП РФ).</w:t>
      </w:r>
    </w:p>
    <w:p>
      <w:pPr>
        <w:pStyle w:val="Normal"/>
        <w:tabs>
          <w:tab w:val="clear" w:pos="708"/>
          <w:tab w:val="left" w:pos="54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6.7.</w:t>
        <w:tab/>
        <w:t>Проценты за пользование денежными средствами в рамках ст. 317.1 ГК РФ Сторонами не начисляются.</w:t>
      </w:r>
    </w:p>
    <w:p>
      <w:pPr>
        <w:pStyle w:val="Normal"/>
        <w:tabs>
          <w:tab w:val="clear" w:pos="708"/>
          <w:tab w:val="left" w:pos="54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разрешение споров</w:t>
      </w:r>
    </w:p>
    <w:p>
      <w:pPr>
        <w:pStyle w:val="TextBody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Все споры и разногласия по настоящему договору рассматриваются сторонами с обязательным соблюдением претензионного порядка. Срок рассмотрения претензии- 30 дней с момента ее получения другой Стороной.</w:t>
      </w:r>
    </w:p>
    <w:p>
      <w:pPr>
        <w:pStyle w:val="TextBody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 xml:space="preserve">В случае если стороны не придут к соглашению,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 подлежат разрешению в соответствии с действующим законодательством РФ в Арбитражном суде по месту нахождения ответчика. </w:t>
      </w:r>
    </w:p>
    <w:p>
      <w:pPr>
        <w:pStyle w:val="TextBody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стоятельства непреодолимой силы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8.1.</w:t>
        <w:tab/>
        <w:t>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наводнения, пожара, землетрясения, войны, военных действий, блокады, издания актов органов власти и управления (запрещения экспорта, импорта), эпидемий, забастовок, если эти обстоятельства непосредственно влияют на исполнение настоящего договора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8.2.</w:t>
        <w:tab/>
        <w:t>Сторона, которая не в состоянии выполнить свои обязательства по настоящему договору в силу возникновения обстоятельств непреодолимой силы, обязана в течение трех рабочих дней с момента возникновения таких обстоятельств информировать об этом другую Сторону в письменной форме. Подтверждением наличия и продолжительности действия обстоятельств непреодолимой силы будут являться свидетельства, выданные Торгово-промышленной палатой Российской Федерации.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  <w:tab/>
        <w:t>В случае если обстоятельства непреодолимой силы будут продолжаться более двух месяцев, любая из Сторон вправе расторгнуть настоящий договор в одностороннем порядке, письменно уведомив об этом не менее чем за тридцать дней до расторжения договора, без возмещения убытков другой Стороне.</w:t>
      </w:r>
    </w:p>
    <w:p>
      <w:pPr>
        <w:pStyle w:val="TextBody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firstLine="3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Заключительные положения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9.1.</w:t>
        <w:tab/>
      </w:r>
      <w:r>
        <w:rPr>
          <w:rFonts w:cs="Times New Roman" w:ascii="Times New Roman" w:hAnsi="Times New Roman"/>
          <w:i/>
          <w:sz w:val="28"/>
          <w:szCs w:val="28"/>
        </w:rPr>
        <w:t>(Оставить один из вариантов):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  <w:tab/>
        <w:t>Для соблюдения установленных настоящим договором сроков, предусмотренных пунктами 2.1.4, 3.1.5, 4.3, Стороны обмениваются подписанными Актом сдачи-приемки оказанных услуг, счет-фактурой, полученными посредством факсимильной связи. (</w:t>
      </w:r>
      <w:r>
        <w:rPr>
          <w:i/>
          <w:sz w:val="28"/>
          <w:szCs w:val="28"/>
        </w:rPr>
        <w:t>в случае, когда Исполнителем не применяется упрощенная система налогообложени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Для соблюдения установленных настоящим договором сроков, предусмотренных пунктами 2.1.4, 3.1.5, 4.3, Стороны обмениваются подписанным Актом сдачи-приемки оказанных услуг, полученным посредством факсимильной связи. (</w:t>
      </w:r>
      <w:r>
        <w:rPr>
          <w:i/>
          <w:sz w:val="28"/>
          <w:szCs w:val="28"/>
        </w:rPr>
        <w:t>в случае, когда Исполнителем применяется упрощенная система налогообложени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2.</w:t>
        <w:tab/>
        <w:t xml:space="preserve"> Ответственный за исполнение договора со стороны Заказчика __________________________, ответственный со стороны Исполнителя за исполнение договора 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9.3.</w:t>
        <w:tab/>
        <w:t>Стороны не имеют права разглашать и передавать Третьим лицам любую информацию, вытекающую из отношений по данному договору. Исключение составляют Третьи лица, имеющие право на получение информации в соответствии с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9.4.</w:t>
        <w:tab/>
        <w:t>Все изменения и дополнения к настоящему договору действительны и обязательны для исполнения Сторонами, если они оформлены в письменном виде и подписаны уполномоченными представителями Сторон, за исключением случаев, предусмотренных пунктом 9.5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 xml:space="preserve">В случае изменения места нахождения (юридического адреса), почтового адреса, банковских и иных реквизитов юридического лица Стороны обязаны в течение десяти дней с даты изменений заключить дополнительное соглашение либо направить другой Стороне уведомление об изменении указанных реквизитов с приложением надлежаще заверенной копии банковской карточк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9.6.</w:t>
        <w:tab/>
        <w:t>Переход прав первоначального кредитора к новому кредитору на основании ст. 382 ГК РФ без письменного согласия Заказчика не допуска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9.7.</w:t>
        <w:tab/>
        <w:t>Стороны подтверждают, что заключаемая сделка не является крупной для сторон, и в ее совершении не имеется заинтересован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9.8.</w:t>
        <w:tab/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9.9.</w:t>
        <w:tab/>
        <w:tab/>
        <w:t>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9.10.</w:t>
        <w:tab/>
        <w:t>Каждая страница текста договора подписана лицом, подпись которого указана ниже ____________________________________________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9.11. Неотъемлемой частью настоящего договора являются приложения:</w:t>
      </w:r>
    </w:p>
    <w:p>
      <w:pPr>
        <w:pStyle w:val="Normal"/>
        <w:rPr/>
      </w:pPr>
      <w:r>
        <w:rPr>
          <w:sz w:val="28"/>
          <w:szCs w:val="28"/>
        </w:rPr>
        <w:t>9.11.1. Приложение №1. Расчет стоимости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1.2. Приложение №2. Поручение (образец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1.3.Приложение №3. Акт сдачи-приемки оказанных услуг (образец);</w:t>
      </w:r>
    </w:p>
    <w:p>
      <w:pPr>
        <w:pStyle w:val="Normal"/>
        <w:rPr/>
      </w:pPr>
      <w:r>
        <w:rPr>
          <w:sz w:val="28"/>
          <w:szCs w:val="28"/>
        </w:rPr>
        <w:t>9.11.4. Приложение №4. Дополнительные обязанности Сторон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Адреса и банковские реквизиты сторон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</w:t>
        <w:tab/>
        <w:tab/>
        <w:tab/>
        <w:tab/>
        <w:tab/>
        <w:tab/>
        <w:t>Исполнитель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4338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Газпром добыча Ямбур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Российская Федерация, 629306, Тюменская область, Ямало-Ненецкий автономный округ, г. Новый Уренгой, улица Геологоразведчиков, д.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: 629306, Российская Федерация, Тюменская область, Ямало-Ненецкий автономный округ, г. Новый Уренгой, ул. Геологоразведчиков, д.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8904034777 КПП 99725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0000000508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-л Банка ГПБ (А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. Новом Уренг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19575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3010181070000000075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ПО 0480345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подписан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ОО «Газпром добыча Ямбург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ФИО подписант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 подписан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контраген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( ФИО подписант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Договору №________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«___» _________ 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чет стоимости услуг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26"/>
        <w:gridCol w:w="921"/>
        <w:gridCol w:w="1523"/>
        <w:gridCol w:w="1577"/>
        <w:gridCol w:w="986"/>
        <w:gridCol w:w="150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в меся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чная расценка без НДС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без учета НДС,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 (18%),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 учетом НДС, руб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материалов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с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тоимость услуг в меся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стоимость услуг по договору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го стоимость услуг по договору на 2016 год составляет ______________ (_______________________) рублей ___ копеек, (</w:t>
      </w:r>
      <w:r>
        <w:rPr>
          <w:i/>
          <w:sz w:val="28"/>
          <w:szCs w:val="28"/>
        </w:rPr>
        <w:t>оставить в тексте договора один из вариантов)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кроме того НДС 18% _____________ (____________________) рублей ___ копеек, всего с НДС 18% _____________ (____________________) рублей __ копеек.</w:t>
      </w:r>
      <w:r>
        <w:rPr>
          <w:i/>
          <w:sz w:val="28"/>
          <w:szCs w:val="28"/>
        </w:rPr>
        <w:t xml:space="preserve"> (в случае, когда Исполнителем не применяется упрощенная  система  налогообложения)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bidi="zxx"/>
        </w:rPr>
        <w:t>НДС не облагается в соответствии с _________________________ Налогового кодекса РФ. (</w:t>
      </w:r>
      <w:r>
        <w:rPr>
          <w:i/>
          <w:sz w:val="28"/>
          <w:szCs w:val="28"/>
          <w:lang w:bidi="zxx"/>
        </w:rPr>
        <w:t>в случае, когда Исполнителем применяется  упрощенная  система налогообложения</w:t>
      </w:r>
      <w:r>
        <w:rPr>
          <w:sz w:val="28"/>
          <w:szCs w:val="28"/>
          <w:lang w:bidi="zxx"/>
        </w:rPr>
        <w:t>)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подписанта</w:t>
        <w:tab/>
        <w:tab/>
        <w:tab/>
        <w:tab/>
        <w:tab/>
        <w:t>Должность подписант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Газпром добыча Ямбург»</w:t>
        <w:tab/>
        <w:tab/>
        <w:tab/>
        <w:t>Название контрагент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( ФИО подписанта) </w:t>
        <w:tab/>
        <w:tab/>
        <w:tab/>
        <w:t>____________(ФИО подписанта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П. </w:t>
        <w:tab/>
        <w:tab/>
        <w:tab/>
        <w:tab/>
        <w:tab/>
        <w:tab/>
        <w:tab/>
        <w:tab/>
        <w:t>М.П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договору №</w:t>
      </w:r>
      <w:r>
        <w:rPr>
          <w:b/>
          <w:sz w:val="28"/>
          <w:szCs w:val="28"/>
        </w:rPr>
        <w:t xml:space="preserve"> _______</w:t>
      </w:r>
    </w:p>
    <w:p>
      <w:pPr>
        <w:pStyle w:val="Normal"/>
        <w:ind w:firstLine="6237"/>
        <w:jc w:val="right"/>
        <w:rPr/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«__»</w:t>
      </w:r>
      <w:r>
        <w:rPr>
          <w:sz w:val="28"/>
          <w:szCs w:val="28"/>
        </w:rPr>
        <w:t xml:space="preserve"> __________ 2016_г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учение № ___ от «__» _______</w:t>
      </w:r>
    </w:p>
    <w:p>
      <w:pPr>
        <w:pStyle w:val="Normal"/>
        <w:ind w:left="705" w:hanging="0"/>
        <w:jc w:val="center"/>
        <w:rPr/>
      </w:pPr>
      <w:r>
        <w:rPr>
          <w:b/>
          <w:color w:val="000000"/>
          <w:sz w:val="28"/>
          <w:szCs w:val="28"/>
        </w:rPr>
        <w:t>к договору № _______ от « ___ » ____________ 20____ г.</w:t>
      </w:r>
    </w:p>
    <w:p>
      <w:pPr>
        <w:pStyle w:val="Normal"/>
        <w:ind w:firstLine="70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ю Вам перечень материалов о деятельности ООО «Газпром добыча Ямбург» для размещ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30"/>
        <w:gridCol w:w="2861"/>
        <w:gridCol w:w="34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атериал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размещения Материал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432" w:hanging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разместить указанные Материалы не позднее «___»______20__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Заказчика 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чение № ___ от «__» _______ к договору № ______ от «___» _______ 20__ г. принято в работу «__» ___________20__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Исполнителя _________________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подписанта</w:t>
        <w:tab/>
        <w:tab/>
        <w:tab/>
        <w:tab/>
        <w:tab/>
        <w:t>Должность подпис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</w:t>
      </w:r>
      <w:r>
        <w:rPr>
          <w:b/>
          <w:sz w:val="28"/>
          <w:szCs w:val="28"/>
        </w:rPr>
        <w:t>«Газпром добыча Ямбург»</w:t>
        <w:tab/>
        <w:tab/>
        <w:tab/>
        <w:t>Название контраг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( ФИО подписанта) </w:t>
        <w:tab/>
        <w:tab/>
        <w:tab/>
        <w:t>____________(ФИО подписанта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П. 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>
          <w:sz w:val="28"/>
          <w:szCs w:val="28"/>
        </w:rPr>
        <w:t>к договору №________</w:t>
      </w:r>
    </w:p>
    <w:p>
      <w:pPr>
        <w:pStyle w:val="Normal"/>
        <w:widowControl w:val="false"/>
        <w:autoSpaceDE w:val="false"/>
        <w:ind w:left="5664" w:firstLine="708"/>
        <w:jc w:val="right"/>
        <w:rPr/>
      </w:pPr>
      <w:r>
        <w:rPr>
          <w:sz w:val="28"/>
          <w:szCs w:val="28"/>
        </w:rPr>
        <w:t xml:space="preserve">от «        » _______ 2016 г.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дачи-приемки оказанных услуг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договору № _____ от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__» _________2016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, именуемое в дальнейшем Исполнитель, в лице __________________, действующего на основании _____________, с одной стороны, и Общество с ограниченной ответственностью «Газпром добыча Ямбург», именуемое в дальнейшем Заказчик, в лице __________________, действующего на основании доверенности от _________ № ____, с другой стороны, составили настоящий Акт о том, что в соответствии с договором №________ от __________, а именно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казал услуги ________________________________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свидетельствует о том, что услуги оказаны в срок и в полном объем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тоимость оказанных услуг составляет ___________________ (__________рублей) ___ копеек, (</w:t>
      </w:r>
      <w:r>
        <w:rPr>
          <w:i/>
          <w:sz w:val="28"/>
          <w:szCs w:val="28"/>
        </w:rPr>
        <w:t>оставить в тексте один из вариантов перечисленных ниже):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в том числе НДС 18% _______________(_____________рублей)__________копеек </w:t>
      </w:r>
      <w:r>
        <w:rPr>
          <w:i/>
          <w:sz w:val="28"/>
          <w:szCs w:val="28"/>
        </w:rPr>
        <w:t>(если Исполнителем не применяется упрощенная система налогообложения)</w:t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НДС не облагается в соответствии с _________ Налогового кодекса РФ. </w:t>
      </w:r>
      <w:r>
        <w:rPr>
          <w:i/>
          <w:sz w:val="28"/>
          <w:szCs w:val="28"/>
        </w:rPr>
        <w:t xml:space="preserve">(если  Исполнителем применяется упрощенная система налогообложения) </w:t>
      </w:r>
    </w:p>
    <w:p>
      <w:pPr>
        <w:pStyle w:val="Normal"/>
        <w:ind w:firstLine="709"/>
        <w:jc w:val="both"/>
        <w:rPr/>
      </w:pPr>
      <w:r>
        <w:rPr/>
        <w:t>Настоящий Акт подписан в двух экземплярах и является основанием для оплаты оказанных услуг.</w:t>
      </w:r>
    </w:p>
    <w:tbl>
      <w:tblPr>
        <w:tblW w:w="925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678"/>
      </w:tblGrid>
      <w:tr>
        <w:trPr>
          <w:trHeight w:val="296" w:hRule="atLeast"/>
        </w:trPr>
        <w:tc>
          <w:tcPr>
            <w:tcW w:w="4581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200" w:before="20" w:after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200" w:before="20" w:after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_______________________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0" w:after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Газпром добыча Ямбург»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________________________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веренности_________________</w:t>
            </w:r>
          </w:p>
        </w:tc>
      </w:tr>
      <w:tr>
        <w:trPr>
          <w:trHeight w:val="296" w:hRule="atLeast"/>
        </w:trPr>
        <w:tc>
          <w:tcPr>
            <w:tcW w:w="4581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_____________(___________)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2016 г.</w:t>
            </w:r>
          </w:p>
        </w:tc>
        <w:tc>
          <w:tcPr>
            <w:tcW w:w="4678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_____________ (__________)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2016 г.</w:t>
            </w:r>
          </w:p>
        </w:tc>
      </w:tr>
      <w:tr>
        <w:trPr>
          <w:trHeight w:val="296" w:hRule="atLeast"/>
        </w:trPr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жность подписанта</w:t>
        <w:tab/>
        <w:tab/>
        <w:tab/>
        <w:tab/>
        <w:tab/>
        <w:t>Должность подписа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ОО </w:t>
      </w:r>
      <w:r>
        <w:rPr>
          <w:b/>
          <w:sz w:val="26"/>
          <w:szCs w:val="26"/>
        </w:rPr>
        <w:t>«Газпром добыча Ямбург»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Название контраг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( ФИО подписанта) </w:t>
        <w:tab/>
        <w:tab/>
        <w:tab/>
        <w:t>____________(ФИО подписан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.П. </w:t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autoSpaceDE w:val="false"/>
        <w:ind w:left="637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4 </w:t>
      </w:r>
    </w:p>
    <w:p>
      <w:pPr>
        <w:pStyle w:val="Normal"/>
        <w:widowControl w:val="false"/>
        <w:autoSpaceDE w:val="false"/>
        <w:ind w:left="637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у №________</w:t>
      </w:r>
    </w:p>
    <w:p>
      <w:pPr>
        <w:pStyle w:val="Normal"/>
        <w:widowControl w:val="false"/>
        <w:autoSpaceDE w:val="false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  » _______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полнительные обязанности Сторон  </w:t>
      </w:r>
    </w:p>
    <w:p>
      <w:pPr>
        <w:pStyle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по исполнению договора Стороны принимают на себя следующие дополнительные и обязательств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  <w:tab/>
      </w:r>
      <w:r>
        <w:rPr>
          <w:b/>
          <w:bCs/>
          <w:sz w:val="28"/>
          <w:szCs w:val="28"/>
        </w:rPr>
        <w:t>Исполнитель обязан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</w:t>
        <w:tab/>
        <w:t>Оформить и передать Заказчику на бумажных и электронных носителях общедоступные источники персональных данных, созданные при наличии конкретного, информированного и сознательного согласия работников, лиц, выполняющих работы (оказывающих услуги) по гражданско-правовым договорам, иных лиц (именуемые в дальнейшем – работники), включающие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 работник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у и место его рождени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занимаемой должност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нные документа, удостоверяющего личность работника и его гражданство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и и наименование объекта, на котором работником будут выполняться работы (оказываться услуги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жим работы работника во время пребывания на объектах и территории Заказчик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анные индивидуального или коллективного пропуска для въезда представителей и транспортных средств в пограничную зону ЯНАО, оформленные в Пограничном управлении ФСБ России по Курганской и Тюменской областям (при наличии). 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</w:t>
        <w:tab/>
        <w:t>В случаях привлечения к работе иностранных граждан производить  согласование их доступа на объекты и территорию Заказчика  с отделением в г. Новом Уренгое РУ по Тюменской области ФСБ РФ и с Пограничным управлением ФСБ России по Курганской и Тюменской областям в предусмотренных федеральным законодательством случаях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</w:t>
        <w:tab/>
        <w:t>Назначать ответственных лиц в местах проживания своих работников для своевременного реагирования и принятия мер по недопущению и пресечению возможных нарушений общественного порядка и установленных правил проживания на объектах и территориях Заказчика. Информацию об ответственных представить Заказчику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</w:t>
        <w:tab/>
        <w:t>Не допускать провоз, хранение, распространение (в том числе, торговлю) алкогольных, наркотических, токсических, психотропных веществ, взрывчатых веществ, оружия (в том числе, охотничьего) и боеприпасов; употребление спиртных напитков, наркотических, токсических и психотропных веществ или нахождение в состоянии алкогольного, наркотического или иного опьянения работниками Исполнителя, привлекаемых им для выполнения работ, на территории поселка Ямбург, территориях или объектах, которыми Заказчик владеет и/или пользуется на законных основаниях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</w:t>
        <w:tab/>
        <w:t>Обеспечить выезд работников Исполнителя, привлекаемых им для оказания услуг, с территории месторождений и объектов Заказчика в 5-дневный срок с момента прекращения (расторжения) с ними трудовых договоров, а также представить информацию Заказчику об увольнении работника в 3-дневный срок с момента прекращения (расторжения) трудового догово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6.</w:t>
        <w:tab/>
        <w:t>В</w:t>
      </w:r>
      <w:r>
        <w:rPr>
          <w:sz w:val="28"/>
          <w:szCs w:val="28"/>
        </w:rPr>
        <w:t xml:space="preserve"> течение пяти рабочих дней заключить договор с Заказчиком на возмездное оказание медицинских услуг в случае необходимости оказания работникам Исполнителя на территории ЯНГКМ/ЗНГКМ медицинской помощи при внезапных острых заболеваниях, состояниях, обострении хронических заболеваний, требующих экстренной и неотлож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</w:t>
        <w:tab/>
        <w:t>Оплатить все медицинские услуги, оказанные сотрудникам Исполнителя на территории ЯНГКМ/ЗНГКМ в филиале Заказчика «Медико-санитарная часть» не позднее 7 числа месяца, следующего за месяцем оказания услуг, по утвержденным Заказчиком планово-расчетным ценам на медицинские услуги на основании выставленного Заказчиком счета на опла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</w:t>
        <w:tab/>
        <w:t>Обеспечить соблюдение персоналом требований охраны труда, промышленной и пожарной безопасности, предусмотренных федеральными законами и иными нормативными правовыми актами Российской Федерации.</w:t>
      </w:r>
    </w:p>
    <w:p>
      <w:pPr>
        <w:pStyle w:val="Normal"/>
        <w:ind w:left="284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 xml:space="preserve">Заказчик обязан: 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</w:t>
        <w:tab/>
        <w:t>Провести вводный и первичный инструктаж на рабочем месте с работниками исполнителя по программам, разработанным и утвержденным Заказчиком, при проведении инструктажа ознакомить работников Исполнителя с основными положениями СТО Газпром 18000.1-002-2014 «Идентификация опасностей и управления рисками», СТО Газпром «18000.1-003-2014 «Разработка целей и программ»; Политикой ПАО «Газпром» в области охраны труда и промышленной безопасности, Целями ПАО «Газпром» и ООО «Газпром добыча Ямбург» в области охраны труда, промышленной и пожарной безопасности и результатами оценки рисков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подписанта</w:t>
        <w:tab/>
        <w:tab/>
        <w:tab/>
        <w:tab/>
        <w:tab/>
        <w:t>Должность подпис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</w:t>
      </w:r>
      <w:r>
        <w:rPr>
          <w:b/>
          <w:sz w:val="28"/>
          <w:szCs w:val="28"/>
        </w:rPr>
        <w:t>«Газпром добыча Ямбург»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Название контраг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( ФИО подписанта) </w:t>
        <w:tab/>
        <w:tab/>
        <w:tab/>
        <w:t>____________(ФИО подписанта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П. </w:t>
        <w:tab/>
        <w:tab/>
        <w:tab/>
        <w:tab/>
        <w:tab/>
        <w:tab/>
        <w:tab/>
        <w:tab/>
        <w:t>М.П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 1" o:spid="shape_0" fillcolor="silver" stroked="f" o:allowincell="f" style="position:absolute;margin-left:12.7pt;margin-top:288.8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 2" o:spid="shape_0" fillcolor="silver" stroked="f" o:allowincell="f" style="position:absolute;margin-left:12.7pt;margin-top:288.8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sz w:val="26"/>
    </w:rPr>
  </w:style>
  <w:style w:type="character" w:styleId="WW8Num9z0">
    <w:name w:val="WW8Num9z0"/>
    <w:qFormat/>
    <w:rPr>
      <w:rFonts w:ascii="Times New Roman" w:hAnsi="Times New Roman" w:eastAsia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2"/>
      <w:u w:val="none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labelstyle1">
    <w:name w:val="defaultlabelstyle1"/>
    <w:qFormat/>
    <w:rPr>
      <w:rFonts w:ascii="Trebuchet MS" w:hAnsi="Trebuchet MS" w:cs="Trebuchet MS"/>
      <w:color w:val="333333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ложение"/>
    <w:basedOn w:val="Normal"/>
    <w:qFormat/>
    <w:pPr>
      <w:spacing w:before="120" w:after="0"/>
      <w:jc w:val="right"/>
    </w:pPr>
    <w:rPr>
      <w:rFonts w:ascii="Arial" w:hAnsi="Arial" w:cs="Arial"/>
      <w:b/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3:16:00Z</dcterms:created>
  <dc:creator>user</dc:creator>
  <dc:description/>
  <dc:language>en-US</dc:language>
  <cp:lastModifiedBy>YGD\G_Kolokolova</cp:lastModifiedBy>
  <cp:lastPrinted>2013-10-24T14:57:00Z</cp:lastPrinted>
  <dcterms:modified xsi:type="dcterms:W3CDTF">2015-12-03T03:16:00Z</dcterms:modified>
  <cp:revision>2</cp:revision>
  <dc:subject/>
  <dc:title>Дополнительное соглашение №1</dc:title>
</cp:coreProperties>
</file>