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4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 № 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ыполнение работы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ценка ресурсного потенциала сенонской газовой залежи Ямбургского НГКМ на основе переобработки куба сейсмоданных МОГТ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Новый Уренгой</w:t>
        <w:tab/>
        <w:tab/>
        <w:t xml:space="preserve">           </w:t>
        <w:tab/>
        <w:t xml:space="preserve">                                               </w:t>
        <w:tab/>
        <w:t xml:space="preserve"> «___» _________ 201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Газпром добыча Ямбург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Заказчик, в лиц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, действующего на основании ____________________________, с одной стороны, и ___________________________________, именуемое в дальнейшем  ___________________________Исполнитель, в лице _______________________________,  действующего на основании ____________________________,  с другой стороны, принимая во внимание, что заявка Исполните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частие в 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наименование способа конкурентной закупки, например «в открытом запросе предложений»)</w:t>
      </w:r>
      <w:r>
        <w:rPr>
          <w:rFonts w:cs="Times New Roman" w:ascii="Times New Roman" w:hAnsi="Times New Roman"/>
          <w:sz w:val="24"/>
          <w:szCs w:val="24"/>
        </w:rPr>
        <w:t xml:space="preserve"> № ______________   «___________________________» </w:t>
      </w:r>
      <w:r>
        <w:rPr>
          <w:rFonts w:cs="Times New Roman" w:ascii="Times New Roman" w:hAnsi="Times New Roman"/>
          <w:i/>
          <w:sz w:val="24"/>
          <w:szCs w:val="24"/>
        </w:rPr>
        <w:t>(наименование  конкурентной закупки)</w:t>
      </w:r>
      <w:r>
        <w:rPr>
          <w:rFonts w:cs="Times New Roman" w:ascii="Times New Roman" w:hAnsi="Times New Roman"/>
          <w:sz w:val="24"/>
          <w:szCs w:val="24"/>
        </w:rPr>
        <w:t>, объявленном __________201_ г., решением ____________________</w:t>
      </w:r>
      <w:r>
        <w:rPr>
          <w:rFonts w:cs="Times New Roman" w:ascii="Times New Roman" w:hAnsi="Times New Roman"/>
          <w:i/>
          <w:sz w:val="24"/>
          <w:szCs w:val="24"/>
        </w:rPr>
        <w:t>(указать наименование Комиссии, принявшей решение)</w:t>
      </w:r>
      <w:r>
        <w:rPr>
          <w:rFonts w:cs="Times New Roman" w:ascii="Times New Roman" w:hAnsi="Times New Roman"/>
          <w:sz w:val="24"/>
          <w:szCs w:val="24"/>
        </w:rPr>
        <w:t xml:space="preserve"> по подведению итогов 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наименование способа проведения конкурентной закупки, например «открытого запроса предложений»)</w:t>
      </w:r>
      <w:r>
        <w:rPr>
          <w:rFonts w:cs="Times New Roman" w:ascii="Times New Roman" w:hAnsi="Times New Roman"/>
          <w:sz w:val="24"/>
          <w:szCs w:val="24"/>
        </w:rPr>
        <w:t xml:space="preserve"> признана лучшей, на основании протокола подведения итогов ________________________ </w:t>
      </w:r>
      <w:r>
        <w:rPr>
          <w:rFonts w:cs="Times New Roman" w:ascii="Times New Roman" w:hAnsi="Times New Roman"/>
          <w:i/>
          <w:sz w:val="24"/>
          <w:szCs w:val="24"/>
        </w:rPr>
        <w:t>(наименование способа проведения конкурентной закупки, например «Запроса предложений»)</w:t>
      </w:r>
      <w:r>
        <w:rPr>
          <w:rFonts w:cs="Times New Roman" w:ascii="Times New Roman" w:hAnsi="Times New Roman"/>
          <w:sz w:val="24"/>
          <w:szCs w:val="24"/>
        </w:rPr>
        <w:t xml:space="preserve"> №_______ от «____»_________201_ г.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ЕД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емые в настоящем договоре определения означают следующие по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оро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аказчик и Исполн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все работы, подлежащие выполнению Исполнителем в соответствии с условиями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ап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технологически законченный объем работ, имеющий самостоятельное значение (стоимость, срок выполнения, материальное выражение, порядок сдачи-приемки и др.). Документами, подтверждающими завершение этапа работ, являются Акт приемки выполненных работ по форме №2 (Приложение № 5), Отчет по выполненным геологоразведочным работам по форме № ГРР-отчет (Приложение № 8), Акт выполненных работ по освоению природных ресурсов по форме № ГРР-3 (Приложение № 7), Справка о стоимости выполненных работ и затрат по форме №3 (Приложение № 6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стоимость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умма, определённая в сводной смете затрат (приложение  №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Дополнительное соглаш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документ, являющийся неотъемлемым приложением к настоящему договору, подписанный Сторонами, регламентирующий как отдельные вопросы, первоначально не вошедшие в договор, так и изменение порядка выполнения взятых на себя обязательств или других вопросов, относящихся к взаимоотношению сторон по догово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Целевая последовательность платежных опер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ЦПП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счеты между Заказчиком, Исполнителем и Соисполнителями,  направленные на обеспечение погашения взаимных финансовых обязательст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нк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 одно из следующих кредитных учреждений (включая его филиалы, отделения и дополнительные офисы), обеспечивающее проведение целевой последовательности платёжных операций в один операционный день: Банк ГПБ (АО); ОАО «Сбербанк России», «Запсибкомбанк» (ОАО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исполни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юридические лица, привлекаемые Исполнителем для выполнения предусмотренных настоящим договором работ на основе отдельных договоро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Исполнитель обязуется выполнить работы по тем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Оценка ресурсного потенциала сенонской газовой залежи Ямбургского НГКМ на основе переобработки куба сейсмоданных МОГТ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>Ямбургский ЛУ, лицензия СЛХ 02082 НЭ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казчик обязуется принять и оплатить выполненные 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Технические и организационные требования к результатам работ, передаваемым Заказчику, сроки проведения работ, порядок выполнения работ, перечень документации, подлежащей оформлению и сдаче Исполнителем Заказчику на отдельных этапах и по завершению работ в целом, определяются Техническим заданием (Приложение № 1) и Календарным планом работ (Приложение № 2)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Источник финансирования работ – расходы по обычным видам деятельности Заказчика - геологоразведочные работы на лицензионных участках Заказч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ОИМОСТЬ РАБОТ И ПОРЯДОК РАСЧЕ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"/>
        <w:jc w:val="both"/>
        <w:rPr/>
      </w:pPr>
      <w:r>
        <w:rPr>
          <w:sz w:val="24"/>
          <w:szCs w:val="24"/>
        </w:rPr>
        <w:t>2.1. Стоимость работ по настоящему договору определена на основании протокола  подведения итогов Запроса предложений №_________ от «___» ________20_ года и составляет__________ (_____) рублей ___ копеек, кроме того НДС в размере 18% – _______(______) рублей ____ копеек в соответствии со Сводной сметой затр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Стоимость работ по договору  является твердой и не может увеличиваться в ходе его исполнения, за исключением случаев, предусмотренных законодательством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работ по договору может быть снижена по согласованию сторон без изменения объёма работ и иных условий исполнения заключённого договора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 Оплата выполненных работ по настоящему договору производится денежными средствами, ценными бумагами и другими, не запрещенными законодательством РФ, способами в течение 30 календарных дней с наиболее поздней из следующих дат: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дата подписания Заказчиком Справки о стоимости выполненных работ и затрат (форма № 3);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та получения Заказчиком от Исполнителя оригинала счета-фактур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При условии пользования услугами Заказчика, для обеспечения взаиморасчетов между Исполнителем и Заказчиком, и в рамках договорных отношений с привлекаемыми Соисполнителями, Исполнитель обязан открыть в Банке расчетный счет и установить систему электронных расчетов «Банк-Клиент» для проведения целевой последовательности платежных операций. В случае проведения расчётов вне ЦППО Исполнитель обязуется произвести расчёты с  Соисполнителями в течение 5 рабочих дней с момента получения средств от Заказчи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Данный договор не предусматривает авансирование Заказчиком Исполнителя и Соисполнител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СДАЧИ И ПРИЕМКИ РАБОТ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3.1. Объёмы выполненных работ принимаются Заказчиком поэтапно на основании следующих документов, предоставляемых Исполнителем не позднее 15 числа последнего месяца отчётного этапа: </w:t>
      </w:r>
      <w:r>
        <w:rPr>
          <w:rFonts w:cs="Times New Roman" w:ascii="Times New Roman" w:hAnsi="Times New Roman"/>
          <w:sz w:val="24"/>
          <w:szCs w:val="24"/>
        </w:rPr>
        <w:t xml:space="preserve">Акта приемки выполненных работ по форме №2, Отчета по выполненным геологоразведочным работам по форме № ГРР-отчет, Акта выполненных работ по освоению природных ресурсов по форме № ГРР-3, Справки о стоимости выполненных работ и затрат по форме №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нформационного отчёта о результатах работ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завершению работ Исполнитель представляет Заказчику окончательный отчёт о результатах выполненных по договору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чёт-фактура выставляется Исполнителем в соответствии с гл. 21 Налогового кодекса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ассмотрение документов производится в рабочее время с 8:00 до 17:30 ча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Заказчик в течение 10 рабочих дней со дня получения документов, перечисленных в пункте 3.1, направляет Исполнителю подписанные формы, указанные в пункте 3.1., или мотивированный отказ от приёмки работ с перечнем необходимых доработок и сроков их выполнения.  </w:t>
      </w:r>
    </w:p>
    <w:p>
      <w:pPr>
        <w:pStyle w:val="Normal"/>
        <w:spacing w:lineRule="auto" w:line="240" w:before="0" w:after="0"/>
        <w:ind w:right="5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3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аботки по мотивированному отказу проводятся Исполнителем за свой счет при условии, что они не выходят за пределы содержания работы в целом. Повторное предъявление и повторная приемка работ после проведения доработок осуществляется в порядке, установленном для их первоначальной сдачи.</w:t>
      </w:r>
    </w:p>
    <w:p>
      <w:pPr>
        <w:pStyle w:val="Normal"/>
        <w:spacing w:lineRule="auto" w:line="240" w:before="0" w:after="0"/>
        <w:ind w:right="5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3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имеет право проверять ход и качество работ, выполняемых по договору, без вмешательства в деятельность Исполнителя.</w:t>
      </w:r>
    </w:p>
    <w:p>
      <w:pPr>
        <w:pStyle w:val="Normal"/>
        <w:spacing w:lineRule="auto" w:line="240" w:before="0" w:after="0"/>
        <w:ind w:right="5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3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в ходе выполнения работ выясняется неизбежность получения отрицательного результата или нецелесообразность дальнейшего их проведения, Исполнитель обязан приостановить работы, поставив об этом в известность Заказчика в 3-дневный календарный срок после приостановления. В этом случае стороны обязаны в 10-дневный календарный срок рассмотреть вопрос о целесообразности продолжения договора полностью или частично и порядке возмещения затрат Исполнителя. Решение о прекращении договора оформляется двусторонни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 В случае прекращения (приостановления) работ по Договору по указанию Заказчика стороны обязаны в 15-дневный календарный срок со дня фактического прекращения (приостановления) работ составить двухсторонний акт с указанием выполненного объема работ. </w:t>
      </w:r>
      <w:r>
        <w:rPr>
          <w:rFonts w:cs="Times New Roman" w:ascii="Times New Roman" w:hAnsi="Times New Roman"/>
          <w:sz w:val="24"/>
          <w:szCs w:val="24"/>
        </w:rPr>
        <w:t xml:space="preserve">Заказчик обязан  в течение 30 календарных дней со дня подписания Сторон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ухстороннего </w:t>
      </w:r>
      <w:r>
        <w:rPr>
          <w:rFonts w:cs="Times New Roman" w:ascii="Times New Roman" w:hAnsi="Times New Roman"/>
          <w:sz w:val="24"/>
          <w:szCs w:val="24"/>
        </w:rPr>
        <w:t>акта оплатить стоимость выполн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Право собственности на результаты работ по настоящему договору переходит к Заказчику с момента подписания им Отчета по выполненным геологоразведочным работам формы № ГРР-отчет по последнему этапу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Работа считается полностью выполненной и подлежащей окончательному расчету после положительного рассмотрения ее на геолого-техническом совете Заказчика в присутствии представителя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9. Акт сверки взаимных расчётов за выполненные работы составляется ежекварталь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нитель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4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ть своевременное и качественное выполнение работ в соответствии с Техническим заданием и Календарным планом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4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запросу Заказчика представлять информацию о фактическом ходе выполнения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Заказчик обязу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1. Обеспечить финансирование работ по настоящему договору в соответствии с его услов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2. В соответствии с Календарным планом работ обеспечить своевременную приемку выполн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3. Стороны исполняют дополнительные обязанности, предусмотренные приложением №4 к настоящему договор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СТОРОН И ПОРЯДОК РАЗРЕШЕНИЯ СПОР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jc w:val="both"/>
        <w:rPr/>
      </w:pPr>
      <w:r>
        <w:rPr>
          <w:sz w:val="24"/>
          <w:szCs w:val="24"/>
        </w:rPr>
        <w:t>5.1. За невыполнение или ненадлежащее выполнение обязательств по настоящему Договору Стороны несут ответственность, предусмотренную настоящим договором и действующим законодательством Российской Федерации.</w:t>
      </w:r>
    </w:p>
    <w:p>
      <w:pPr>
        <w:pStyle w:val="1"/>
        <w:jc w:val="both"/>
        <w:rPr/>
      </w:pPr>
      <w:r>
        <w:rPr>
          <w:sz w:val="24"/>
          <w:szCs w:val="24"/>
        </w:rPr>
        <w:t>5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просрочки оплаты выполненных работ Исполнитель вправе взыскать с Заказчика проценты на сумму этих средств. Размер процентов, подлежащих уплате, составляет 10 (десять) % годовых. Проценты за пользование денежными средствами подлежат уплате Заказчиком по истечении трехмесячного срока с момента окончания срока полного расчета согласно условиям настоящего договора, но не более чем за три месяца.</w:t>
      </w:r>
    </w:p>
    <w:p>
      <w:pPr>
        <w:pStyle w:val="1"/>
        <w:jc w:val="both"/>
        <w:rPr/>
      </w:pPr>
      <w:r>
        <w:rPr>
          <w:sz w:val="24"/>
          <w:szCs w:val="24"/>
        </w:rPr>
        <w:t>5.3. За неисполнение и/или ненадлежащее исполнение обязательств по договору Заказчик вправе взыскать с Исполнителя неустойку в размере 10 (десять) % от стоимости работ по Договору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5.4. За нарушение согласованных Сторонами сроков выполнения работ по Договору Заказчик вправе взыскать с Исполнителя  пеню в размере 0,03 % от стоимости работ по Договору за каждый день просрочки.</w:t>
      </w:r>
    </w:p>
    <w:p>
      <w:pPr>
        <w:pStyle w:val="1"/>
        <w:jc w:val="both"/>
        <w:rPr/>
      </w:pPr>
      <w:r>
        <w:rPr>
          <w:sz w:val="24"/>
          <w:szCs w:val="24"/>
        </w:rPr>
        <w:t xml:space="preserve">5.5. По каждому выявленному случаю, предусмотренному пп. 1.12.4 и 1.12.5 приложения № 4 Договора, Исполнитель уплачивает Заказчику штраф в размере 50 000 рублей. Основанием для начисления штрафа является наличие одного из документов: </w:t>
      </w:r>
    </w:p>
    <w:p>
      <w:pPr>
        <w:pStyle w:val="1"/>
        <w:jc w:val="both"/>
        <w:rPr/>
      </w:pPr>
      <w:r>
        <w:rPr>
          <w:sz w:val="24"/>
          <w:szCs w:val="24"/>
        </w:rPr>
        <w:t xml:space="preserve">- акт о допущенном нарушении, оформленный представителями Заказчика не менее 3 человек (работниками филиалов «Управление по эксплуатации вахтовых поселков» и/или «Служба корпоративной защиты»); </w:t>
      </w:r>
    </w:p>
    <w:p>
      <w:pPr>
        <w:pStyle w:val="1"/>
        <w:jc w:val="both"/>
        <w:rPr/>
      </w:pPr>
      <w:r>
        <w:rPr>
          <w:sz w:val="24"/>
          <w:szCs w:val="24"/>
        </w:rPr>
        <w:t>- акт о допущенном нарушении, оформленный работниками Филиала ПАО «Газпром» «Северо-Уральское межрегиональное управление охраны ПАО «Газпром» в г. Новом Уренгое, выполняющими функции по охране объектов ПАО «Газпром» и Заказчика (не менее 3 человек);</w:t>
      </w:r>
    </w:p>
    <w:p>
      <w:pPr>
        <w:pStyle w:val="1"/>
        <w:jc w:val="both"/>
        <w:rPr/>
      </w:pPr>
      <w:r>
        <w:rPr>
          <w:sz w:val="24"/>
          <w:szCs w:val="24"/>
        </w:rPr>
        <w:t>- копия Протокола об административном правонарушении, оформленного правоохранительными органами (ст. 20.20 или ст. 20.21. КоАП РФ)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оценты за пользование денежными средствами в рамках ст. 317.1 ГК РФ сторонами не начисля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Все споры и разногласия по настоящему Договору рассматриваются  Сторонами с обязательным соблюдением претензионного порядка. Срок рассмотрения  претензии 30 календарных дней  с момента ее получения другой сторо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если стороны не придут к соглашению, все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зрешению в соответствии с действующим законодательством РФ </w:t>
      </w:r>
      <w:r>
        <w:rPr>
          <w:rFonts w:cs="Times New Roman" w:ascii="Times New Roman" w:hAnsi="Times New Roman"/>
          <w:i/>
          <w:sz w:val="24"/>
          <w:szCs w:val="24"/>
        </w:rPr>
        <w:t>(оставить в тексте один из вариантов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в Третейском суде «Газпром» </w:t>
      </w:r>
      <w:r>
        <w:rPr>
          <w:rFonts w:cs="Times New Roman" w:ascii="Times New Roman" w:hAnsi="Times New Roman"/>
          <w:i/>
          <w:sz w:val="24"/>
          <w:szCs w:val="24"/>
        </w:rPr>
        <w:t>(для организаций, входящих в  систему ПАО «Газпром»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в Арбитражном суде по месту нахождения ответчика </w:t>
      </w:r>
      <w:r>
        <w:rPr>
          <w:rFonts w:cs="Times New Roman" w:ascii="Times New Roman" w:hAnsi="Times New Roman"/>
          <w:i/>
          <w:sz w:val="24"/>
          <w:szCs w:val="24"/>
        </w:rPr>
        <w:t>(для организаций, не входящих в  систему ПАО «Газпром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ind w:right="-5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ТОЯТЕЛЬСТВА НЕПРЕОДОЛИМОЙ СИЛ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а именно: наводнения, пожара, землетрясения, войны, военных действий, блокады, издания актов органов власти и управления (запрещения экспорта, импорта), эпидемий, забастовок, если эти обстоятельства непосредственно влияют на исполнение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торона, которая не в состоянии выполнить свои обязательства по настоящему Договору в силу возникновения обстоятельств непреодолимой силы, обязана в течение трех рабочих дней с момента возникновения таких обстоятельств информировать об этом другую Сторону в письменной форме. Подтверждением наличия и продолжительности действия обстоятельств непреодолимой силы будут являться свидетельства, выданные Торгово-промышленной палатой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случае если обстоятельства непреодолимой силы будут продолжаться более двух месяцев, любая из Сторон вправе расторгнуть настоящий договор в одностороннем порядке, письменно уведомив об этом не менее чем за тридцать дней до расторжения договора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без возмещения убытков другой  Стор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ЗМЕНЕНИЯ И РАСТОРЖЕНИЯ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Договору действительны и обязательны для исполнения Сторонами, если они оформлены в письменном виде и подписаны уполномоченными представителями Сторон, за исключением случаев, предусмотренных пунктом 7.2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места нахождения (юридического адреса), почтового адреса, банковских и иных реквизитов юридического лица Стороны обязаны в течение десяти дней с даты изменений заключить дополнительное соглашение либо направить другой Стороне уведомление об изменении указанных реквизитов с приложением надлежаще заверенной копии банковской карт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договор может быть расторгнут по соглашению Сторо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4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тавить в тексте договора один из вариа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казчик вправе в одностороннем порядке отказаться от исполнения Договора в случае неисполнения Исполнителем обязанности, предусмотренной пунктом 8.1 настоящего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ля организаций, не входящих в систему ПАО «Газпро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юбая из Сторон вправе в одностороннем порядке отказаться от исполнения договора в случае неисполнения другой Стороной обязанности, предусмотренной пунктом 8.1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случае настоящий договор считается расторгнутым с даты получения Стороной письменного уведомления другой Стороны об отказе от исполнения договора или с иной даты, указанной в таком уведомлении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организаций, входящих в систему ПАО «Газпро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При неоднократности случаев нарушения требований пунктов 1.12.4., 1.12.5 Приложения № 4 Заказчик вправе в одностороннем порядке расторгнуть договор без возмещения Исполнителю убытков, причиненных расторжением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 Заказчик вправе в одностороннем (внесудебном) порядке расторгнуть настоящий договор, письменно уведомив об этом Исполнителя не позднее чем за 30 календарных дней до предполагаемого растор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1. В случае неоднократного невыполнения или ненадлежащего выполнения Исполнителем своих обязательств по догов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2. В случае нарушения Исполнителем условий договора, ведущих к значительному снижению качества работ, предусмотренного настоящим догово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3. При нарушении сроков выполнения работ более чем на один меся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4. Если Исполнитель не приступает своевременно к исполнению договора или выполняет работу настолько медленно, что окончание ее к сроку становится явно невозмож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5. Если во время выполнения работы станет очевидным, что она будет выполнена ненадлежащим образом, и Исполнитель в назначенный Заказчиком срок не устранит недостатки по требованию Заказч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ИЕ УСЛОВ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тавить в тексте договора один из вариа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лучае изменений в цепочке собственников Исполнителя, включая бенефициаров (в том числе конечных), и (или) в исполнительных органах Исполнителя, последний обязан представить Заказчику информацию об изменениях по адресу электронной почты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amocherno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ygd.gazprom.ru в течение 3 (три) календарных дней после таких изменений с подтверждением соответствующими документами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организаций, не входящих в систему ПАО «Газпром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лучае изменений в цепочке собственников Сторон, включая бенефициаров (в том числе конечных), и (или) в исполнительных органах Сторон, Сторона, у которой наступили данные изменения, представляет другой Стороне информацию об изменениях по адресу электронной почт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amocherno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@ygd.gazprom.ru и _________________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электронная почта Исполнител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чение 3 (три) календарных дней после таких изменений с подтверждением соответствующими документам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ля организаций, входящих в систему ПАО «Газпром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ереход прав первоначального кредитора к новому кредитору на основании ст. 382 ГК РФ без письменного согласия Заказчика не допуск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тороны подтверждают, что заключаемая сделка не является крупной для сторон, и в ее совершении не имеется заинтересова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</w:t>
        <w:tab/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КОНФИДЕНЦИАЛЬНОСТ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Исполнитель обязуется обеспечить соблюдение условий защиты полученной от Заказчика информации, составляющей коммерческую тайну, и иной конфиденциальной информации, не допускать ее разглашения, публичного раскрытия и передачи третьим лицам, кроме как в случаях и порядке, предусмотренных настоящим договором, а также не использовать во вред Заказч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2. В случае утраты или разглашения полученной Исполнителем по настоящему договору конфиденциальной информации он несет ответственность за любые затраты, убытки и потери, понесенные Заказчиком и вытекающие в связи с любым раскрытием конфиденциальной информации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Конфиденциальная информация, полученная Исполнителем от Заказчика в рамках выполнения условий настоящего договора, не подлежит разглашению в течение 5 лет с момента прекращения сроков действия договор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 Третьими лицами не являются – государственные и экспертные организации, аудиторские организации Сторон.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 Стороны обязуются в течение 10 дней после подписания настоящего договора заключить соответствующее Соглашение о конфиденциа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ЕЙСТВИЯ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 Настоящий договор  вступает   в   силу   __________ 20__ года и действует  по ___________20__ года.</w:t>
      </w:r>
    </w:p>
    <w:p>
      <w:pPr>
        <w:pStyle w:val="Normal"/>
        <w:snapToGrid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 ПРИЛОЖЕНИЯ</w:t>
      </w:r>
    </w:p>
    <w:p>
      <w:pPr>
        <w:pStyle w:val="Normal"/>
        <w:snapToGrid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. К настоящему Договору прилагаются и являются его неотъемлемой частью:</w:t>
      </w:r>
    </w:p>
    <w:p>
      <w:pPr>
        <w:pStyle w:val="Normal"/>
        <w:spacing w:lineRule="auto" w:line="240" w:before="0" w:after="0"/>
        <w:rPr/>
      </w:pPr>
      <w:bookmarkStart w:id="1" w:name="OLE_LINK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– Техническое зад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– Календарный план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 – Сводная смета затра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полнительные права и обязанности Сторон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.1 - Перечень предоставляемых Заказчику документов для согласования привлечения Соисполнителя и мониторинга его текущего состояния.</w:t>
      </w:r>
    </w:p>
    <w:p>
      <w:pPr>
        <w:pStyle w:val="Normal"/>
        <w:spacing w:lineRule="auto" w:line="240" w:before="0" w:after="0"/>
        <w:ind w:left="-57" w:right="-21" w:firstLine="57"/>
        <w:jc w:val="both"/>
        <w:rPr/>
      </w:pPr>
      <w:bookmarkStart w:id="2" w:name="OLE_LINK3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 – Форма № 2. Акт приемки выполненных работ.</w:t>
      </w:r>
    </w:p>
    <w:p>
      <w:pPr>
        <w:pStyle w:val="Normal"/>
        <w:spacing w:lineRule="auto" w:line="240" w:before="0" w:after="0"/>
        <w:ind w:left="-57" w:right="-21" w:firstLine="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 – Форма № 3. Справка о стоимости выполненных работ и затрат.</w:t>
      </w:r>
    </w:p>
    <w:p>
      <w:pPr>
        <w:pStyle w:val="Normal"/>
        <w:spacing w:lineRule="auto" w:line="240" w:before="0" w:after="0"/>
        <w:ind w:left="-57" w:right="-21" w:firstLine="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7 – Форма № ГРР-3. Акт выполненных работ по освоению природных ресурсов.</w:t>
      </w:r>
    </w:p>
    <w:p>
      <w:pPr>
        <w:pStyle w:val="Normal"/>
        <w:spacing w:lineRule="auto" w:line="240" w:before="0" w:after="0"/>
        <w:ind w:left="-57" w:right="-21" w:firstLine="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8 – Форма № ГРР-отчет. Отчёт по выполненным геологоразведочным работа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А И РЕКВИЗИТЫ 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1. Заказчик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нахождения: Российская  Федерация, 629306, Тюменская область, Ямало-Ненецкий автономный округ, г. Новый Уренгой, улица Геологоразведчиков, д.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629306, Российская  Федерация, Тюменская область, Ямало-Ненецкий автономный округ, г. Новый Уренгой, ул. Геологоразведчиков, д. 9, тел. (3494) 96-67-45, факс (3494) 96-69-3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8904034777, КПП 997250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четный счет  № 40702810000000050848, к/сч 30101810700000000753, БИК 047195753 в Ф-л Банка ГПБ (АО) в г. Новом Уренго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ы: ОКПО - 04803457; ОКОГУ - 4100601; ОКАТО - 71176000000; ОКВЭД - 11.10.2,  11.10.11, 11.10.3, 23.20, 24.11, 45.23.1, 74.20.11, 74.20.35, 74.20.2, 51.51.3, 51.12.1, 50.50, 45.21.1, 45.21.3, 45.11.2, 64.20.11, 45.21.4, 60.30.11, 60.30.12, 60.30.21, 60.30.22; ОКФС - 16; ОКОПФ –121 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2. Исполнител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/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__ </w:t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>от «___»________201__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ОЕ ЗАДАНИЕ*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рабо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ценка ресурсного потенциала сенонской газовой залежи Ямбургского НГКМ на основе переобработки куба сейсмоданных МОГТ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выдачи технического задан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ое назначение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логические задачи</w:t>
      </w:r>
    </w:p>
    <w:p>
      <w:pPr>
        <w:pStyle w:val="Normal"/>
        <w:keepLines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        Методы и последовательность решения геологических задач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        Ожидаемые результаты работ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        Требования к результатам работ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        Сроки работ</w:t>
      </w:r>
    </w:p>
    <w:p>
      <w:pPr>
        <w:pStyle w:val="Normal"/>
        <w:spacing w:lineRule="auto" w:line="240" w:before="0" w:after="0"/>
        <w:ind w:left="720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и выполнения работ по договору  устанавливаются календарным планом работ (Приложение № 2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о работ – _____________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     – 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>*Техническое задание на выполнение работ будет представлено в виде технического задания участника закупки, чья заявка будет признана наилучшей по итогам проведения закуп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/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__ </w:t>
      </w:r>
    </w:p>
    <w:p>
      <w:pPr>
        <w:pStyle w:val="Normal"/>
        <w:spacing w:lineRule="auto" w:line="240" w:before="0" w:after="0"/>
        <w:ind w:left="576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1__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ЫЙ ПЛАН 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ценка ресурсного потенциала сенонской газовой залежи Ямбургского НГКМ на основе переобработки куба сейсмоданных МОГТ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001"/>
        <w:gridCol w:w="1134"/>
        <w:gridCol w:w="1134"/>
        <w:gridCol w:w="11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1" w:right="-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.  п/п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 и этап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, тыс. руб. </w:t>
            </w:r>
          </w:p>
        </w:tc>
      </w:tr>
      <w:tr>
        <w:trPr>
          <w:trHeight w:val="32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-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сурсного потенциала сенонской газовой залежи Ямбургского НГКМ на основе переобработки куба сейсмоданных МОГТ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1" w:firstLine="3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1" w:firstLine="3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. 201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6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НДС 18%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br w:type="textWrapping" w:clear="all"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ЗАКАЗЧИ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__ </w:t>
      </w:r>
    </w:p>
    <w:p>
      <w:pPr>
        <w:pStyle w:val="Normal"/>
        <w:spacing w:lineRule="auto" w:line="240" w:before="0" w:after="0"/>
        <w:ind w:left="576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1__ г.</w:t>
      </w:r>
    </w:p>
    <w:p>
      <w:pPr>
        <w:pStyle w:val="Normal"/>
        <w:tabs>
          <w:tab w:val="clear" w:pos="708"/>
          <w:tab w:val="left" w:pos="775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</w:r>
    </w:p>
    <w:p>
      <w:pPr>
        <w:pStyle w:val="Normal"/>
        <w:tabs>
          <w:tab w:val="clear" w:pos="708"/>
          <w:tab w:val="left" w:pos="775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СВОДНАЯ СМЕТА ЗАТРАТ</w:t>
      </w:r>
    </w:p>
    <w:p>
      <w:pPr>
        <w:pStyle w:val="Normal"/>
        <w:tabs>
          <w:tab w:val="clear" w:pos="708"/>
          <w:tab w:val="left" w:pos="775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на выполнение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ценка ресурсного потенциала сенонской газовой залежи Ямбургского НГКМ на основе переобработки куба сейсмоданных МОГТ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0"/>
        <w:gridCol w:w="2834"/>
      </w:tblGrid>
      <w:tr>
        <w:trPr>
          <w:trHeight w:val="360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и расходов 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, руб.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ы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оплату труда работников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ховые взносы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ртизация основных средст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основных расход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гр 1+2+3+4)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кладные расходы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накопления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овочные расход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стоимость работ, руб. (без НДС)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ДС 18%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стоимость работ, руб. (с НДС) 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ЗАКАЗЧИ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576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76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__ </w:t>
      </w:r>
    </w:p>
    <w:p>
      <w:pPr>
        <w:pStyle w:val="Normal"/>
        <w:spacing w:lineRule="auto" w:line="240" w:before="0" w:after="0"/>
        <w:ind w:left="576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1_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полнительные права и обязанности Стор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целях организации работы по исполнению договора Стороны принимают на себя следующие дополнительные права и обязательства: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1. Исполнитель обязуется осуществлять предварительное письменное согласование с Заказчиком всей совокупности Соисполнителей, привлекаемых при исполнении данного до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2. Исполнитель обязуется осуществлять предварительное письменное согласование с Заказчиком замены Соисполнителей и (или) перераспределения видов или объемов работ между ранее согласованными Соисполнителями при исполнении данного до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3. Исполнитель обязуется самостоятельно направить (или обяжет Соисполнителей предоставить) Заказчику производственную, юридическую, статистическую и бухгалтерскую информацию о привлекаемом Соисполнителе для подготовки решения Заказчика о согласовании (или отказе) в привлечении Соисполнителя при исполнении данного договора в объемах и по срокам согласно Приложению  № 4.1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4. Исполнитель обязуется не осуществлять авансирование Соисполнителей без письменного согласования Заказчика и обяжет Соисполнителей согласовывать с Заказчиком авансирование иных Соисполнителей, привлекаемых при исполнении данно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5. Исполнитель обязуется и обяжет всех привлекаемых Соисполнителей открыть в Банке  расчетный счет и установить систему электронных расчетов «Банк-Клиент» для проведения ЦППО и проинформировать об этом Заказчика  в течение 10 дней с момента принятия одного из следующих решений об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казании Заказчиком услуг Исполнителю или Соисполнител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вансировании Соисполнителей по работам, выполняемым по настоящему договор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 Исполнитель обязуется самостоятельно направить (или обяжет Соисполнителей предоставить) Заказчику статистическую и бухгалтерскую информацию о привлеченном Соисполнителе для осуществления Заказчиком мониторинга текущего финансового состояния Соисполнителя при исполнении данного договора в объемах, по срокам и с периодичностью согласно Приложению № 4.1. при наступлении одного из следующих собы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Заказчик оказал услуги Исполнителю или Соисполнител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уществлено авансирование Соисполнителей по работам, выполняемым по настоящему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7. Исполнитель обязуется не ограничивать договором или иными действиями прав Соисполнителей уступить Заказчику право требования задолженности Исполнителя по договору субподряда за работы, предусмотренные настоящим договор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8. Исполнитель обязуется установить в заключаемых договорах субподряда сроки расчетов с Соисполнителями, не превышающие сроки расчетов между Заказчиком и Исполн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9. Исполнитель обязуется и обяжет всех привлекаемых Соисполнителей не позднее 15 числа месяца, следующего за отчетным, предоставлять в адрес Заказчика сведения о состоянии взаимной задолженности и платежей по периодам образования и пог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10. Исполнитель обязуется подписывать акт сверки задолженности в течение 3 рабочих дней с момента его получения от Соисполн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11. Исполнитель при привлечении Соисполнителя для выполнения работ по настоящему договору обязан в течение 10 (десять) дней с момента заключения договора представить Заказчику копию договора на выполнение работ, список работников Соиспо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12. Исполнитель обязан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12.1. Оформить и передать Заказчику на бумажных и электронных носителях общедоступные источники персональных данных, созданные  при наличии конкретного, информированного и сознательного согласия работников, лиц, выполняющих работы (оказывающих услуги) по гражданско-правовым договорам, иных лиц (именуемые в дальнейшем – работники), включающ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амилию, имя, отчество работни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ату и место его рож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ведения о занимаемой долж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анные документа, удостоверяющего личность работника и его гражданств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роки и наименование объекта, на котором работником будут выполняться работы (оказываться услуг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жим работы работника во время пребывания на объектах и территории Заказчи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данные индивидуального или коллективного пропуска для въезда представителей и транспортных средств в пограничную зону ЯНАО, оформленные в Пограничном управлении ФСБ России по Курганской и Тюменской областям (при наличии)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12.2. В случаях привлечения к работе иностранных граждан производить  согласование их доступа на объекты и территорию Заказчика  с отделением в г. Новом Уренгое РУ по Тюменской области ФСБ РФ и с Пограничным управлением ФСБ России по Курганской и Тюменской областям в предусмотренных федеральным законодательством случаях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12.3. Назначать ответственных лиц в местах проживания своих работников для своевременного реагирования и принятия мер по недопущению и пресечению возможных нарушений общественного порядка и установленных правил проживания на объектах и территориях Заказчика. Информацию об ответственных представить Заказчик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12.4. Не допускать провоз, хранение, распространение (в том числе, торговлю) алкогольных, наркотических, токсических, психотропных веществ, взрывчатых веществ, оружия (в том числе, охотничьего) и боеприпасов; употребление спиртных напитков, наркотических, токсических и психотропных веществ или нахождение в состоянии алкогольного, наркотического или иного опьянения работниками Исполнителя и Соисполнителей, привлекаемых им для выполнения работ, на территории поселка Ямбург, территориях или объектах, которыми Заказчик владеет и/или пользуется на законных основаниях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12.5. Обеспечить выезд работников Исполнителя, а также Соисполнителей, привлекаемых им для выполнения работ, с территории месторождений и объектов Заказчика в 5-дневный срок с момента прекращения (расторжения) с ними трудовых договоров, а также представить информацию Заказчику об увольнении работника в 3-дневный срок с момента прекращения (расторжения) трудового договор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12.6. Обязательства, аналогичные предусмотренным пунктами 1.12.3-1.12.5 настоящего приложения, Исполнитель обязан включать в договоры с соисполнителями в случаях выполнения работ (оказания услуг) их работниками на объектах и территории Заказчика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 Ознакомить персонал и обеспечить соблюдение Экологической политики ОАО «Газпром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ww.yamburg-dobycha.gazprom.ru) и Экологической политики ООО «Газпром добыча Ямбург» (www.yamburg-dobycha.gazprom.ru), процедур и требований системы экологического менеджмента Заказчика. Довести до сведения персонала значимые экологические аспекты Заказчика – выбросы метана в атмосферный воздух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14. Исполнитель принимает и соглашается с тем, что Заказчик имеет право проводить предварительно необъявленные осмотры вахтовых общежитий, в которых проживают работники Исполнителя и Соисполнителей, привлекаемых им для выполнения работ/оказания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. Заказчик рассмотрит предложения Исполнителя по привлечению Соисполнителей и выдаст заключения в течение 15 рабочих дней с момента получения полного комплекта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2. Заказчик имеет право приостанавливать расчеты с Исполнителем и привлекаемыми Соисполнителями при невыполнении обязанностей и Соисполнител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3. Заказчик имеет право заключать с Соисполнителями договоры уступки права требования задолженности Исполнителя по договору субподряда за работы, предусмотренные настоящим договором, с последующим уведомлением Исполнителя о заключении договора уступки права треб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ЗАКАЗЧИ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>Приложение № 4.1</w:t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__ </w:t>
      </w:r>
    </w:p>
    <w:p>
      <w:pPr>
        <w:pStyle w:val="Normal"/>
        <w:spacing w:lineRule="auto" w:line="240" w:before="0" w:after="0"/>
        <w:ind w:left="576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1_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еречень предоставляемых Заказчику докумен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для согласования привлечения Соисполни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и мониторинга его текущего состоя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и наименование документов при осуществлении согласовани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информац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лицензии, если деятельность, которую осуществляет экономический субъект, подлежит в соответствии с законодательством Российской Федерации лицензирова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о допуске к видам работ, которые оказывают влияние на безопасность объектов, выдаваемое саморегулируемыми организациями в строительств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енные сведения об обеспеченности экономического субъекта производственными мощностями, о наличии собственной или арендуемой специализированной техники и оборудования для полного выполнения рабо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енные сведения об обеспеченности экономического субъекта трудовыми ресурсами, о наличии аттестованных квалифицированных руководителей и рабочих по профилю выполняемых рабо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ная экономическим субъектом стоимость и сроки выполнения рабо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енные сведения о наличии собственной или арендуемой производственной базы в районе Крайнего Севе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выполненных работ за предыдущий год использованием материально-технических ресурсов собственной постав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менения экономическим субъектом новых прогрессивных технологий, новых сертифицированных материалов для выполнения рабо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ертифицированной системы контроля качества в соответствии со стандартами ISO 9000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деловой репутации и опыте работы экономического субъекта в условиях Крайнего Севера с предоставлением рекомендательных отзывов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ая информация: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9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пии учредительных документов, всех изменений к ним, свидетельство о государственной регистрации внесенных изменений и дополнений, паспорта (последнее - только для физических лиц)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9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тверждение полномочий лица на подписание договора, оформленное надлежащим образом (копия протокола (решения) уполномоченного органа управления </w:t>
      </w:r>
      <w:r>
        <w:rPr>
          <w:rFonts w:cs="Times New Roman" w:ascii="Times New Roman" w:hAnsi="Times New Roman"/>
          <w:sz w:val="24"/>
          <w:szCs w:val="24"/>
        </w:rPr>
        <w:t>экономического су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 назначении единоличного исполнительного органа; доверенность, удостоверенная надлежащим образом, если договор со стороны </w:t>
      </w:r>
      <w:r>
        <w:rPr>
          <w:rFonts w:cs="Times New Roman" w:ascii="Times New Roman" w:hAnsi="Times New Roman"/>
          <w:sz w:val="24"/>
          <w:szCs w:val="24"/>
        </w:rPr>
        <w:t>экономического су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писывается не единоличным исполнительным органом; согласование соответствующего органа управления </w:t>
      </w:r>
      <w:r>
        <w:rPr>
          <w:rFonts w:cs="Times New Roman" w:ascii="Times New Roman" w:hAnsi="Times New Roman"/>
          <w:sz w:val="24"/>
          <w:szCs w:val="24"/>
        </w:rPr>
        <w:t>экономического су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 совершении сделки, предусмотренной договором, в случаях, если это определено законодательством Российской Федерации и/или учредительными документами </w:t>
      </w:r>
      <w:r>
        <w:rPr>
          <w:rFonts w:cs="Times New Roman" w:ascii="Times New Roman" w:hAnsi="Times New Roman"/>
          <w:sz w:val="24"/>
          <w:szCs w:val="24"/>
        </w:rPr>
        <w:t>экономического субъекта</w:t>
      </w:r>
      <w:r>
        <w:rPr>
          <w:rFonts w:cs="Times New Roman" w:ascii="Times New Roman" w:hAnsi="Times New Roman"/>
          <w:bCs/>
          <w:sz w:val="24"/>
          <w:szCs w:val="24"/>
        </w:rPr>
        <w:t>)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9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пии свидетельства о государственной регистрации юридического лица, свидетельство о государственной регистрации в качестве индивидуального предпринимателя, свидетельств о внесении в государственный реестр изменений в сведения о юридическом лице, не связанных с внесением изменений в учредительные документы, свидетельства о постановке на учет в налоговом орган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писку регистрирующего органа из единого государственного реестра юридических лиц, выданную не позднее, чем за один месяц до представления </w:t>
      </w:r>
      <w:r>
        <w:rPr>
          <w:rFonts w:cs="Times New Roman" w:ascii="Times New Roman" w:hAnsi="Times New Roman"/>
          <w:sz w:val="24"/>
          <w:szCs w:val="24"/>
        </w:rPr>
        <w:t>экономического су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согласование Заказчику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кументы, подтверждающие применяемую </w:t>
      </w:r>
      <w:r>
        <w:rPr>
          <w:rFonts w:cs="Times New Roman" w:ascii="Times New Roman" w:hAnsi="Times New Roman"/>
          <w:sz w:val="24"/>
          <w:szCs w:val="24"/>
        </w:rPr>
        <w:t>экономическим субъект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систему налогообложения  (Уведомление о применении упрощенной системы налогообложения и т. п.)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физических лиц: ИНН, копию всех страниц паспорта, страховое свидетельство государственного пенсионного страхования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1021"/>
        <w:rPr/>
      </w:pPr>
      <w:r>
        <w:rPr>
          <w:rFonts w:cs="Times New Roman" w:ascii="Times New Roman" w:hAnsi="Times New Roman"/>
          <w:sz w:val="24"/>
          <w:szCs w:val="24"/>
        </w:rPr>
        <w:t>В случае заключения договоров с органом государственной власти, по согласованию с заместителем генерального директора по направлению деятельности, перечень представляемых документов может быть сокращен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1021"/>
        <w:rPr/>
      </w:pPr>
      <w:r>
        <w:rPr>
          <w:rFonts w:cs="Times New Roman" w:ascii="Times New Roman" w:hAnsi="Times New Roman"/>
          <w:sz w:val="24"/>
          <w:szCs w:val="24"/>
        </w:rPr>
        <w:t>Если указанные документы представляются иностранными  юридическими лицами, то их подлинность и соответствие национальному законодательству страны места нахождения юридического лица подтверждается путем проставления на них апостиля в соответствии с требованиями Гаагской конвенции 1991 года либо путем дипломатической или консульской легализации (для иностранных юридических лиц, являющихся резидентами государств, не присоединившихся к указанной конвенции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1021"/>
        <w:rPr/>
      </w:pPr>
      <w:r>
        <w:rPr>
          <w:rFonts w:cs="Times New Roman" w:ascii="Times New Roman" w:hAnsi="Times New Roman"/>
          <w:sz w:val="24"/>
          <w:szCs w:val="24"/>
        </w:rPr>
        <w:t>Документы иностранных юридических лиц должны быть переведены на русский язык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информация: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9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достоверенная Банком копия карточки с образцами подписей и оттиска печати, выданная не позднее, чем за один месяц до представления </w:t>
      </w:r>
      <w:r>
        <w:rPr>
          <w:rFonts w:cs="Times New Roman" w:ascii="Times New Roman" w:hAnsi="Times New Roman"/>
          <w:sz w:val="24"/>
          <w:szCs w:val="24"/>
        </w:rPr>
        <w:t>экономического су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согласование Заказчику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9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ригинал справки из Банка об открытых счетах и наличии (отсутствии) ограничений по движению денежных средств, выданной не позднее, чем за один месяц до представления </w:t>
      </w:r>
      <w:r>
        <w:rPr>
          <w:rFonts w:cs="Times New Roman" w:ascii="Times New Roman" w:hAnsi="Times New Roman"/>
          <w:sz w:val="24"/>
          <w:szCs w:val="24"/>
        </w:rPr>
        <w:t>экономического су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согласование Заказчику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9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довая бухгалтерская отчетность за прошедший год - бухгалтерский баланс и отчет о финансовых результатах с приложениями (отчет об изменении капитала, отчет о движении денежных средств, отчет о целевом использовании полученных средств и иные приложения в соответствии с приказом Минфина РФ от 02.07.2010 г. № 66н «О формах бухгалтерской отчетности организаций)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9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ухгалтерская отчетность на последнюю дату (баланс, отчет о финансовых результатах, расшифровки дебиторской и кредиторской задолженности, справка о задолженности по налогам и сборам)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ведения, запрашиваемые Заказчиком письменно при существенной необходим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ов и сроки их предоставления при мониторинге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информация: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9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гинал справки из Банка об открытых счетах и наличии (отсутствии) ограничений по движению денежных средств в течении отчетного квартала до 10 числа первого месяца следующего квартала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9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межуточная бухгалтерская отчетность (баланс, отчет о финансовых результатах, расшифровки дебиторской и кредиторской задолженности, справка о задолженности по налогам и сборам) не позднее 10 мая текущего года за первый квартал, не позднее 10 августа текущего года за второй квартал и не позднее 10 ноября текущего года за третий квартал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9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довая бухгалтерская отчетность за прошедший год - бухгалтерский баланс и отчет о финансовых результатах с приложениями (отчет об изменении капитала, отчет о движении денежных средств, отчет о целевом использовании полученных средств и иные приложения в соответствии с приказом Минфина РФ от 02.07.2010 г. № 66н «О формах бухгалтерской отчетности организаций) не позднее 10 апреля года следующего за отчетным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ведения, запрашиваемые Заказчиком письменно при существенной необход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1144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ind w:left="5761" w:firstLine="72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__ </w:t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>от «___»________201__ г.</w:t>
      </w:r>
    </w:p>
    <w:p>
      <w:pPr>
        <w:pStyle w:val="Normal"/>
        <w:spacing w:lineRule="auto" w:line="240" w:before="0" w:after="0"/>
        <w:ind w:left="5761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а № 2</w:t>
      </w:r>
    </w:p>
    <w:p>
      <w:pPr>
        <w:pStyle w:val="Normal"/>
        <w:ind w:left="5760" w:firstLine="720"/>
        <w:rPr>
          <w:rFonts w:cs="Calibri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134620</wp:posOffset>
            </wp:positionV>
            <wp:extent cx="6134100" cy="70046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240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700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5.5pt;margin-top:230.15pt;width:376.4pt;height:85.1pt;mso-wrap-style:none;v-text-anchor:middle;rotation:322" type="_x0000_t136">
            <v:path textpathok="t"/>
            <v:textpath on="t" fitshape="t" string="ОБРАЗЕЦ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Calibri"/>
          <w:color w:val="000000"/>
          <w:sz w:val="24"/>
          <w:szCs w:val="24"/>
        </w:rPr>
        <w:t xml:space="preserve">           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ЗАКАЗЧИ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ind w:left="5760" w:firstLine="7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__ </w:t>
      </w:r>
    </w:p>
    <w:p>
      <w:pPr>
        <w:pStyle w:val="Normal"/>
        <w:spacing w:lineRule="auto" w:line="240" w:before="0" w:after="0"/>
        <w:ind w:left="5761" w:firstLine="720"/>
        <w:rPr/>
      </w:pPr>
      <w:r>
        <w:rPr>
          <w:rFonts w:cs="Times New Roman" w:ascii="Times New Roman" w:hAnsi="Times New Roman"/>
          <w:sz w:val="24"/>
          <w:szCs w:val="24"/>
        </w:rPr>
        <w:t>от «___»________201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58" w:leader="none"/>
        </w:tabs>
        <w:jc w:val="right"/>
        <w:rPr/>
      </w:pPr>
      <w:r>
        <w:rPr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рма № 3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26390</wp:posOffset>
            </wp:positionV>
            <wp:extent cx="5667375" cy="69723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657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54.05pt;margin-top:232.8pt;width:376.4pt;height:85.1pt;mso-wrap-style:none;v-text-anchor:middle;rotation:322" type="_x0000_t136">
            <v:path textpathok="t"/>
            <v:textpath on="t" fitshape="t" string="ОБРАЗЕЦ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ЗАКАЗЧИ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5760" w:firstLine="72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</w:t>
      </w:r>
      <w:r>
        <w:br w:type="page"/>
      </w:r>
    </w:p>
    <w:p>
      <w:pPr>
        <w:pStyle w:val="Normal"/>
        <w:spacing w:lineRule="auto" w:line="240" w:before="0" w:after="0"/>
        <w:ind w:left="5760" w:firstLine="720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ind w:left="576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__ </w:t>
      </w:r>
    </w:p>
    <w:p>
      <w:pPr>
        <w:pStyle w:val="Normal"/>
        <w:spacing w:lineRule="auto" w:line="240" w:before="0" w:after="0"/>
        <w:ind w:left="5760" w:firstLine="720"/>
        <w:rPr/>
      </w:pPr>
      <w:r>
        <w:rPr>
          <w:rFonts w:cs="Times New Roman" w:ascii="Times New Roman" w:hAnsi="Times New Roman"/>
          <w:sz w:val="24"/>
          <w:szCs w:val="24"/>
        </w:rPr>
        <w:t>от «___»________201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а №ГРР-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134"/>
        <w:gridCol w:w="1134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рма по ОК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386"/>
        <w:gridCol w:w="1386"/>
        <w:gridCol w:w="1386"/>
        <w:gridCol w:w="786"/>
        <w:gridCol w:w="143"/>
        <w:gridCol w:w="426"/>
        <w:gridCol w:w="1134"/>
        <w:gridCol w:w="1134"/>
      </w:tblGrid>
      <w:tr>
        <w:trPr/>
        <w:tc>
          <w:tcPr>
            <w:tcW w:w="723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________________________________________________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 ОК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723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(подрядчик) __________________________________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 ОК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23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недр (лицензия на пользование недрами) 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Договор подряда (контр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5009" w:type="dxa"/>
            <w:gridSpan w:val="6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1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Дата состав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Код вида операции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Код</w:t>
            </w:r>
          </w:p>
        </w:tc>
      </w:tr>
      <w:tr>
        <w:trPr>
          <w:cantSplit w:val="true"/>
        </w:trPr>
        <w:tc>
          <w:tcPr>
            <w:tcW w:w="1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подрядной организ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участк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1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АКТ ВЫПОЛНЕННЫХ РАБОТ ПО ОСВОЕНИЮ ПРИРОДНЫХ РЕСУРС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223"/>
        <w:gridCol w:w="2067"/>
        <w:gridCol w:w="1153"/>
        <w:gridCol w:w="1080"/>
        <w:gridCol w:w="1260"/>
        <w:gridCol w:w="840"/>
      </w:tblGrid>
      <w:tr>
        <w:trPr>
          <w:tblHeader w:val="true"/>
          <w:trHeight w:val="172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ер по порядку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ы работ по освоению природных ресурсов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бъектов, выполненных работ (этапов работ)  по освоению природных ресурсов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выполненных работ,  руб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окончания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этапа работ)</w:t>
            </w:r>
          </w:p>
        </w:tc>
      </w:tr>
      <w:tr>
        <w:trPr>
          <w:tblHeader w:val="true"/>
          <w:trHeight w:val="1029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начала выполнения работ  (этапа рабо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начала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за текущий месяц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разведочные работы на газ и нефть, в т.ч.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йсморазведка 2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йсморазведка 3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pict>
                <v:shape id="shape_0" stroked="t" o:allowincell="t" style="position:absolute;margin-left:39.1pt;margin-top:14.55pt;width:376.4pt;height:85.1pt;mso-wrap-style:none;v-text-anchor:middle;rotation:322" type="_x0000_t136">
                  <v:path textpathok="t"/>
                  <v:textpath on="t" fitshape="t" string="ОБРАЗЕЦ" style="font-family:&quot;Arial Black&quot;;font-size:1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исковое, оценочное бу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скважин*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исково-оценочны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йсморазведка 2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йсморазведка 3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исковое, оценочное бу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скважин*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едочны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йсморазведка 2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йсморазведка 3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едочное бу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скважин*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ическое изучение и оценка пригодности участков недр для целей создания ПХ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йсморазведка 2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йсморазведка 3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едочное бу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скважин*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разведочные работы на воду  и твердые полезные ископаемы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чие работы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храну окружающей среды,  компенс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комплексного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* - законченных бурением в отчет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24"/>
          <w:lang w:val="en-US" w:eastAsia="en-US"/>
        </w:rPr>
        <w:pict>
          <v:shape id="shape_0" stroked="t" o:allowincell="f" style="position:absolute;margin-left:27.05pt;margin-top:-0.2pt;width:376.4pt;height:85.1pt;mso-wrap-style:none;v-text-anchor:middle;rotation:322" type="_x0000_t136">
            <v:path textpathok="t"/>
            <v:textpath on="t" fitshape="t" string="ОБРАЗЕЦ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азчик </w:t>
        <w:tab/>
        <w:t xml:space="preserve">  ___________________  ____________________ 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П</w:t>
        <w:tab/>
        <w:tab/>
        <w:t xml:space="preserve">        должность</w:t>
        <w:tab/>
        <w:tab/>
        <w:t xml:space="preserve">      подпись</w:t>
        <w:tab/>
        <w:tab/>
        <w:t>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нитель (подрядчик)  _________________    ___________________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П</w:t>
        <w:tab/>
        <w:tab/>
        <w:tab/>
        <w:t xml:space="preserve">     должность</w:t>
        <w:tab/>
        <w:tab/>
        <w:t>подпись</w:t>
        <w:tab/>
        <w:tab/>
        <w:t xml:space="preserve">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u w:val="single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ЗАКАЗЧИ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ind w:left="5760" w:firstLine="720"/>
        <w:rPr/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ind w:left="576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__ </w:t>
      </w:r>
    </w:p>
    <w:p>
      <w:pPr>
        <w:pStyle w:val="Normal"/>
        <w:spacing w:lineRule="auto" w:line="240" w:before="0" w:after="0"/>
        <w:ind w:left="5760" w:firstLine="720"/>
        <w:rPr/>
      </w:pPr>
      <w:r>
        <w:rPr>
          <w:rFonts w:cs="Times New Roman" w:ascii="Times New Roman" w:hAnsi="Times New Roman"/>
          <w:sz w:val="24"/>
          <w:szCs w:val="24"/>
        </w:rPr>
        <w:t>от «___»________201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89" w:leader="underscore"/>
        </w:tabs>
        <w:spacing w:lineRule="auto" w:line="240" w:before="0" w:after="0"/>
        <w:ind w:left="1714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 № ГРР-отчет</w:t>
      </w:r>
    </w:p>
    <w:p>
      <w:pPr>
        <w:pStyle w:val="Normal"/>
        <w:shd w:fill="FFFFFF" w:val="clear"/>
        <w:tabs>
          <w:tab w:val="clear" w:pos="708"/>
          <w:tab w:val="left" w:pos="278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8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 №______</w:t>
      </w:r>
    </w:p>
    <w:p>
      <w:pPr>
        <w:pStyle w:val="Normal"/>
        <w:shd w:fill="FFFFFF" w:val="clear"/>
        <w:tabs>
          <w:tab w:val="clear" w:pos="708"/>
          <w:tab w:val="left" w:pos="278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выполненным геологоразведочным работам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__" _______ 20__ г. </w:t>
      </w:r>
    </w:p>
    <w:p>
      <w:pPr>
        <w:pStyle w:val="Normal"/>
        <w:shd w:fill="FFFFFF" w:val="clear"/>
        <w:tabs>
          <w:tab w:val="clear" w:pos="708"/>
          <w:tab w:val="left" w:pos="2789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908"/>
      </w:tblGrid>
      <w:tr>
        <w:trPr>
          <w:trHeight w:val="259" w:hRule="atLeast"/>
        </w:trPr>
        <w:tc>
          <w:tcPr>
            <w:tcW w:w="79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8" w:leader="underscor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8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ы</w:t>
            </w:r>
          </w:p>
        </w:tc>
      </w:tr>
      <w:tr>
        <w:trPr>
          <w:trHeight w:val="259" w:hRule="atLeast"/>
        </w:trPr>
        <w:tc>
          <w:tcPr>
            <w:tcW w:w="79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8" w:leader="underscor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8" w:leader="underscor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9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4488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___________________________________________по ОКП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8" w:leader="underscor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88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34" w:leader="underscor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ок недр/лицензия на пользование недрами ___________________________________</w:t>
      </w:r>
    </w:p>
    <w:p>
      <w:pPr>
        <w:pStyle w:val="Normal"/>
        <w:shd w:fill="FFFFFF" w:val="clear"/>
        <w:tabs>
          <w:tab w:val="clear" w:pos="708"/>
          <w:tab w:val="left" w:pos="6734" w:leader="underscor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34" w:leader="underscor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выполнения работ 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город, область)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(№, дата) 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Исполнителем работ предъявлена заказчику к приемке ____________________________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именование работы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еологоразведочные работы производились  в  соответстви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Геологическим заданием на _____ год, техническим заданием, разрешением и т.п.)</w:t>
      </w:r>
    </w:p>
    <w:p>
      <w:pPr>
        <w:pStyle w:val="Normal"/>
        <w:shd w:fill="FFFFFF" w:val="clear"/>
        <w:tabs>
          <w:tab w:val="clear" w:pos="708"/>
          <w:tab w:val="left" w:pos="4950" w:leader="none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Cs w:val="24"/>
        </w:rPr>
      </w:pPr>
      <w:r>
        <w:pict>
          <v:shape id="shape_0" stroked="t" o:allowincell="f" style="position:absolute;margin-left:18.05pt;margin-top:2.75pt;width:376.4pt;height:85.1pt;mso-wrap-style:none;v-text-anchor:middle;rotation:322" type="_x0000_t136">
            <v:path textpathok="t"/>
            <v:textpath on="t" fitshape="t" string="ОБРАЗЕЦ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производстве геологоразведочных работ принимали участие ____________________- 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именование субподрядных организаций, их реквизиты, виды работ, выполнявшихся каждой из них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ектно - сметная  документация  на  проведение геологоразведочных работ разработан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именование организации и ее реквизиты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вшим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именование частей или разделов документации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убподрядными организациями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</w:rPr>
        <w:t xml:space="preserve">наименование организаций, их реквизиты и  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____________________________________________________________________________________________ выполненные части и  разделы документации 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Исходные данные для проектирования выданы __________________________________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наименование организаций, их реквизиты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оектно- сметная документация утверждена Заказчиком  ________________________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(дата)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Геологоразведочные работы осуществлены в сроки: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о работ _____________________            Окончание работ   ______________________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месяц, год</w:t>
        <w:tab/>
        <w:tab/>
        <w:tab/>
        <w:t xml:space="preserve">                  месяц, год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едъявленная исполнителем  к приемке   _____________________________________</w:t>
        <w:softHyphen/>
        <w:softHyphen/>
        <w:softHyphen/>
        <w:softHyphen/>
        <w:softHyphen/>
        <w:softHyphen/>
        <w:t>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наименование работ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меет следующие основные показатели: площади,  протяженности,  вместимости,  объему и т.п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179"/>
      </w:tblGrid>
      <w:tr>
        <w:trPr>
          <w:trHeight w:val="47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каза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о договору (проекту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Фактичес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9. Стоимость выполненных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еологоразведочных рабо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 договорной цене _____________________________________________ руб. (в т.ч. НДС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 утвержденной проектно-сметной документации, всего:  ____________ руб. (в т.ч. НДС)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0.   Неотъемлемой   составной  частью  настоящего  отчета  является документация,  перечень  которой  приведен  в приложении  _____________________________________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____________________________________________________________________________ (для бурения скважин - в соответствии с приложением 3 СНиП РФ) и акты выполненных работ по освоению природных ресурсов (форма №ГРР-3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Дополнительные условия 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pict>
          <v:shape id="shape_0" stroked="t" o:allowincell="f" style="position:absolute;margin-left:36.05pt;margin-top:32.85pt;width:376.4pt;height:85.1pt;mso-wrap-style:none;v-text-anchor:middle;rotation:322" type="_x0000_t136">
            <v:path textpathok="t"/>
            <v:textpath on="t" fitshape="t" string="ОБРАЗЕЦ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ъявленная к приемке 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наименование работы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а в соответствии с проектом и отвечает санитарно-эпидемиологическим, экологическим, пожарным, строительным нормам и правилам и государственным стандарта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7" w:leader="none"/>
          <w:tab w:val="left" w:pos="3000" w:leader="underscore"/>
          <w:tab w:val="left" w:pos="3926" w:leader="underscore"/>
          <w:tab w:val="left" w:pos="5318" w:leader="underscor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7" w:leader="none"/>
          <w:tab w:val="left" w:pos="3000" w:leader="underscore"/>
          <w:tab w:val="left" w:pos="3926" w:leader="underscore"/>
          <w:tab w:val="left" w:pos="5318" w:leader="underscor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(подрядчик) _______________     ______________    ________</w:t>
      </w:r>
    </w:p>
    <w:p>
      <w:pPr>
        <w:pStyle w:val="Normal"/>
        <w:shd w:fill="FFFFFF" w:val="clear"/>
        <w:tabs>
          <w:tab w:val="clear" w:pos="708"/>
          <w:tab w:val="left" w:pos="2107" w:leader="none"/>
          <w:tab w:val="left" w:pos="3000" w:leader="underscore"/>
          <w:tab w:val="left" w:pos="3926" w:leader="underscore"/>
          <w:tab w:val="left" w:pos="5318" w:leader="underscor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7" w:leader="none"/>
          <w:tab w:val="left" w:pos="3000" w:leader="underscore"/>
          <w:tab w:val="left" w:pos="3926" w:leader="underscore"/>
          <w:tab w:val="left" w:pos="5318" w:leader="underscor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7" w:leader="none"/>
          <w:tab w:val="left" w:pos="3000" w:leader="underscore"/>
          <w:tab w:val="left" w:pos="3926" w:leader="underscore"/>
          <w:tab w:val="left" w:pos="5318" w:leader="underscore"/>
        </w:tabs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 Заказчика  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</w:rPr>
        <w:t>(в случаях, предусмотренных договором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u w:val="single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ЗАКАЗЧИ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wis721 WGL4 B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18"/>
        </w:tabs>
        <w:ind w:left="0" w:firstLine="709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910"/>
        </w:tabs>
        <w:ind w:left="1910" w:hanging="1200"/>
      </w:pPr>
    </w:lvl>
    <w:lvl w:ilvl="3">
      <w:start w:val="1"/>
      <w:numFmt w:val="decimal"/>
      <w:lvlText w:val="%1.%2.%3.%4."/>
      <w:lvlJc w:val="left"/>
      <w:pPr>
        <w:tabs>
          <w:tab w:val="num" w:pos="1911"/>
        </w:tabs>
        <w:ind w:left="1911" w:hanging="1200"/>
      </w:pPr>
    </w:lvl>
    <w:lvl w:ilvl="4">
      <w:start w:val="1"/>
      <w:numFmt w:val="decimal"/>
      <w:lvlText w:val="%1.%2.%3.%4.%5."/>
      <w:lvlJc w:val="left"/>
      <w:pPr>
        <w:tabs>
          <w:tab w:val="num" w:pos="1912"/>
        </w:tabs>
        <w:ind w:left="1912" w:hanging="1200"/>
      </w:pPr>
    </w:lvl>
    <w:lvl w:ilvl="5">
      <w:start w:val="1"/>
      <w:numFmt w:val="decimal"/>
      <w:lvlText w:val="%1.%2.%3.%4.%5.%6."/>
      <w:lvlJc w:val="left"/>
      <w:pPr>
        <w:tabs>
          <w:tab w:val="num" w:pos="2153"/>
        </w:tabs>
        <w:ind w:left="215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14"/>
        </w:tabs>
        <w:ind w:left="251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15"/>
        </w:tabs>
        <w:ind w:left="25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76"/>
        </w:tabs>
        <w:ind w:left="2876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wis721 WGL4 BT" w:hAnsi="Swis721 WGL4 BT" w:cs="Swis721 WGL4 BT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wis721 WGL4 BT" w:hAnsi="Swis721 WGL4 BT" w:cs="Swis721 WGL4 BT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wis721 WGL4 BT" w:hAnsi="Swis721 WGL4 BT" w:cs="Swis721 WGL4 B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wis721 WGL4 BT" w:hAnsi="Swis721 WGL4 BT" w:cs="Swis721 WGL4 BT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wis721 WGL4 BT" w:hAnsi="Swis721 WGL4 BT" w:cs="Swis721 WGL4 BT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wis721 WGL4 BT" w:hAnsi="Swis721 WGL4 BT" w:cs="Swis721 WGL4 BT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Courier New" w:hAnsi="Courier New" w:eastAsia="Times New Roman" w:cs="Courier New"/>
      <w:sz w:val="24"/>
      <w:lang w:val="en-US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Wickenabled">
    <w:name w:val="wickenabl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59:00Z</dcterms:created>
  <dc:creator>Танаева Вера Харлампиевна</dc:creator>
  <dc:description/>
  <dc:language>en-US</dc:language>
  <cp:lastModifiedBy>YGD\V_Balkanov</cp:lastModifiedBy>
  <cp:lastPrinted>2015-12-02T14:45:00Z</cp:lastPrinted>
  <dcterms:modified xsi:type="dcterms:W3CDTF">2015-12-02T09:59:00Z</dcterms:modified>
  <cp:revision>2</cp:revision>
  <dc:subject/>
  <dc:title/>
</cp:coreProperties>
</file>