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43"/>
      </w:tblGrid>
      <w:tr>
        <w:trPr>
          <w:trHeight w:val="3244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</w:rPr>
        <w:t xml:space="preserve">«Оценка ресурсного потенциала сенонской газовой залежи Ямбургского НГКМ на основе переобработки куба сейсмоданных МОГТ 3D»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Номер закупки КГГ 15/3/0059373/ДЯмбург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Новый Уренг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5 г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Общие сведения.</w:t>
      </w:r>
    </w:p>
    <w:p>
      <w:pPr>
        <w:pStyle w:val="Normal"/>
        <w:spacing w:lineRule="auto" w:line="276"/>
        <w:ind w:right="-60" w:firstLine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едметом конкурентной закупки в виде открытого  Запроса предложений является «Оценка ресурсного потенциала сенонской газовой залежи Ямбургского НГКМ на основе переобработки куба сейсмоданных МОГТ 3D».</w:t>
      </w:r>
      <w:r>
        <w:rPr>
          <w:color w:val="FF0000"/>
        </w:rPr>
        <w:t xml:space="preserve"> </w:t>
      </w:r>
      <w:r>
        <w:rPr/>
        <w:t>Номер закупки КГГ 15/3/0059373/ДЯмбург</w:t>
      </w:r>
    </w:p>
    <w:p>
      <w:pPr>
        <w:pStyle w:val="Normal"/>
        <w:spacing w:lineRule="auto" w:line="276"/>
        <w:ind w:right="-60" w:firstLine="684"/>
        <w:jc w:val="both"/>
        <w:rPr>
          <w:color w:val="FF0000"/>
        </w:rPr>
      </w:pPr>
      <w:r>
        <w:rPr>
          <w:color w:val="FF0000"/>
        </w:rPr>
      </w:r>
    </w:p>
    <w:p>
      <w:pPr>
        <w:pStyle w:val="Heading5"/>
        <w:spacing w:lineRule="auto" w:line="276"/>
        <w:rPr/>
      </w:pPr>
      <w:r>
        <w:rPr/>
        <w:t>Таблица «Заказ на работы»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306"/>
        <w:gridCol w:w="1767"/>
        <w:gridCol w:w="1311"/>
        <w:gridCol w:w="255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4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76"/>
              <w:ind w:left="-114" w:right="-100" w:hanging="0"/>
              <w:jc w:val="center"/>
              <w:rPr/>
            </w:pPr>
            <w:r>
              <w:rPr>
                <w:b/>
                <w:bCs/>
              </w:rPr>
              <w:t>ло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/>
              <w:ind w:left="-51" w:right="-51" w:hanging="0"/>
              <w:rPr/>
            </w:pPr>
            <w:r>
              <w:rPr/>
              <w:t>Наименование  рабо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left="-84" w:right="-52" w:hanging="0"/>
              <w:rPr/>
            </w:pPr>
            <w:r>
              <w:rPr/>
              <w:t>Место  рабо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/>
              <w:ind w:left="-107" w:right="-108" w:hanging="0"/>
              <w:rPr/>
            </w:pPr>
            <w:r>
              <w:rPr/>
              <w:t xml:space="preserve">Сроки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Расчётная (максимальная) цена предмета закупки, включая НДС, руб.</w:t>
            </w:r>
          </w:p>
        </w:tc>
      </w:tr>
      <w:tr>
        <w:trPr>
          <w:trHeight w:val="135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3" w:right="-95" w:hanging="0"/>
              <w:jc w:val="center"/>
              <w:rPr/>
            </w:pPr>
            <w:r>
              <w:rPr/>
              <w:t xml:space="preserve">«Оценка ресурсного потенциала сенонской газовой залежи Ямбургского НГКМ на основе переобработки куба сейсмоданных МОГТ 3D»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3" w:right="-95" w:hanging="0"/>
              <w:jc w:val="center"/>
              <w:rPr/>
            </w:pPr>
            <w:r>
              <w:rPr/>
              <w:t>г. Новый Уренг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 2016 года - декабрь 201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993 284,63</w:t>
            </w:r>
          </w:p>
        </w:tc>
      </w:tr>
    </w:tbl>
    <w:p>
      <w:pPr>
        <w:pStyle w:val="22"/>
        <w:spacing w:lineRule="auto" w:line="276"/>
        <w:jc w:val="both"/>
        <w:rPr>
          <w:b/>
          <w:b/>
          <w:bCs/>
          <w:i w:val="false"/>
          <w:i w:val="false"/>
          <w:iCs w:val="false"/>
          <w:color w:val="FF0000"/>
          <w:sz w:val="24"/>
        </w:rPr>
      </w:pPr>
      <w:r>
        <w:rPr>
          <w:b/>
          <w:bCs/>
          <w:i w:val="false"/>
          <w:iCs w:val="false"/>
          <w:color w:val="FF0000"/>
          <w:sz w:val="24"/>
        </w:rPr>
      </w:r>
    </w:p>
    <w:p>
      <w:pPr>
        <w:pStyle w:val="Normal"/>
        <w:widowControl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2. Технические требования.</w:t>
      </w:r>
    </w:p>
    <w:p>
      <w:pPr>
        <w:pStyle w:val="Normal"/>
        <w:widowControl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 xml:space="preserve">Общие сведения о площади сейсморазведочных работ 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 xml:space="preserve">Ямбургское нефтегазоконденсатное месторождение находится в северной части Западно-Сибирской низменности на Тазовском полуострове. В административном отношении оно располагается на территории Надымского (районный центр - г. Надым) и Тазовского районов (п. Тазовский) Ямало-Ненецкого автономного округа (окружной центр - г. Салехард) Тюменской области. 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>Северо-Ямбургская площадь охватывает северную часть ЯНГКМ.</w:t>
      </w:r>
      <w:r>
        <w:rPr>
          <w:lang w:val="en-US" w:eastAsia="en-US"/>
        </w:rPr>
        <w:t> </w:t>
      </w:r>
      <w:r>
        <w:rPr>
          <w:lang w:eastAsia="en-US"/>
        </w:rPr>
        <w:t xml:space="preserve">В административном отношении она располагается на территории Надымского и Тазовского района. 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>ООО «Газпром добыча Ямбург» является владельцем лицензии на право пользования недрами Ямбургского месторождения (СЛХ 02082 НЭ  от  21.05.2008, срок действия по 12.05.2018) с правом геологического изучения недр и добычи углеводородного сырья.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>Географическая зона – тундра. В геоморфологическом отношении площадь представляет собой пологоволнистую заболоченную равнину с абсолютными отметками от 68,8 до 14 (в пойме реки Монгаюрбэй) м, наклоненную в северо-восточном направлении в среднем на 25-30 м. Рельеф в значительной степени переработан эрозионными и криогенными процессами.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 xml:space="preserve">Климат континентальный субарктический, среднегодовая температура воздуха -7,8 0С. Зима продолжительная, суровая, с сильными (до 34 м/с) ветрами и метелями (в среднем 25 дней), лето короткое и прохладное. Снеговой покров держится с октября по май и составляет в среднем 0,5-0,7 м на водоразделах и 2-3 м в понижениях рельефа. Средняя температура зимних месяцев от –25 до –28 0С. Абсолютный минимум –58 0С. Средняя температура летних месяцев от +6 до +9 0С, максимальная +35 0С. Среднегодовое количество осадков составляет 500-550 мм. Продолжительность отопительного сезона 9 месяцев, с 1 сентября по 1 июня. Преобладающее направление ветров в холодный период -  южное и юго-западное, в теплый – северо-восточное. 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>Площадь работ располагается в бассейнах рек Пойловояха, Хадуттэ, Монгаюрбэй, впадающих в Тазовскую губу. Наиболее крупные притоки: Нгарка-Пойловояха, Неляко-Пойловояха, Вэсакояха, Сидямютя, Седаяха. Гидрографическая сеть несудоходная. Берега рек местами крутые, высота обрывов  от 3 до 15-20 м. Западная граница площади располагается по водоразделу Обской и Тазовской губ. Широкие пойменные участки рек и водораздельные пространства заболочены и заозёрены. Средние по размерам (до 1,9х1,5 км) озера термокарстового происхождения глубиной до 5 м обычно изолированы от речной сети.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 xml:space="preserve">Ледостав на реках и озерах заканчивается в октябре, однако безопасное передвижение гусеничного транспорта по ним возможно лишь с декабря. Реки вскрываются в июне, Тазовская губа очищается ото льда к 15-20 июля, Обская на широте в. п. Ямбург – к 1-5 июля, навигация продолжается по сентябрь. 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>Исследуемый район характеризуется сплошным площадным распространением многолетнемерзлых пород (ММП) толщиной до 350-400 м. Несквозные талики небольшой мощности существуют только под руслами рек и под озерами. Глубина сезонного протаивания ММП изменяется от 0,8 до 1,5 м. Специфические формы мерзлотного рельефа представлены буграми пучения, грядами, воронками протаивания, просадочными впадинами.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>Растительный покров тундровой зоны скуден и представляет собой сложное сочетание разных типов тундровой, болотной и фрагментов лугоподобной растительности. По берегам рек встречается кустарниковая растительность – полярные ивы и карликовые березы высотой до 1,5 м. Животный мир: песец, заяц-беляк, волк, лисица, куропатка, водоплавающая дичь.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>Плотность коренного населения крайне низкая, населенные пункты отсутствуют. Вахтовый п. Ямбург, построенный с целью размещения персонала для обустройства и разработки Ямбургского месторождения, располагается в 60 км юго-западнее Северо-Ямбургской площади, на берегу Обской губы. Имеет аэропорт, морской порт, автомобильное и железнодорожное грузопассажирское сообщение с г. Новый Уренгой (297 км от в.п. Ямбург) – местом базирования ООО «Газпром добыча Ямбург»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 xml:space="preserve">Поселки Ныда и Нумги расположены на побережье Обской губы, в 180 км юго-западнее площади, посёлок Находка – 100 км юго-восточнее. 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 xml:space="preserve">На активно осваиваемом Ямбургском НГКМ построена асфальтобетонная дорога, соединяющие установки комплексной подготовки газа (УКПГ), развитая сеть шлейфовых и магистральных трубопроводов для сбора и транспортировки газа, конденсатопровод, производится поисково-разведочное и эксплуатационное бурение. 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 xml:space="preserve">Транспортировка оборудования, материалов, грузов с места базирования до в.п. Ямбург осуществляется по автомобильной и железной дороге, в период навигации грузы могут доставляться по Обской губе. До площади работ перевозка грузов и оборудования осуществляется по существующим внутрипромысловым  и по временным дорогам (зимникам) наземным транспортом и круглогодично вертолетами. Срок действия зимников – ноябрь – май. Перемещение вне дорог в летнее время запрещено. Разбивка профилей и накатка зимников осуществляется по устойчивому снежному покрову толщиной не менее 20 см. 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 xml:space="preserve">Северо-Ямбургская площадь расположена на территории Надымского нефтегазоносного района Надым-Пуровской нефтегазоносной области. В соответствии с принятым расчленением осадочного чехла по объему ресурсов углеводородного сырья в юрско-меловой части разреза рассматриваемой зоны выделяется три нефтегазоносных комплекса (НГК): нижне-среднеюрский, неокомский (нижний и верхний) и сеноманский. 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>В 1969 г. при бурении скважины № 2 открыта главная и уникальная по величине запасов  (5,3 трлн. м3) газовая залежь в сеноманских отложениях Ямбургского месторождения. Позже установлены многочисленные газоконденсатные и нефтяные залежи в неокомской, включая ачимовский комплекс, части разреза. Юрские отложения вскрыла присводовая  поисковая скважина № 500 с забоем около 4600 м, которая прошла 900 м в отложениях тюменской  свиты (средняя юра). Позже, при испытании поисковых скважин № 180 и 182, получены промышленные притоки газоконденсатной смеси из среднеюрских отложений. В последние годы на месторождении весь объем геологоразведочных работ сосредоточен на поиске и разведке залежей углеводородов в ачимовских и среднеюрских отложениях.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>В 2006 г. на Северо-Ямбургской площади закончена бурением скважина 458 на ачимовские и юрские горизонты разреза. Испытание в скважине проводилось только в интервале ачимовских отложений. Ловушка пласта БУ</w:t>
      </w:r>
      <w:r>
        <w:rPr>
          <w:vertAlign w:val="subscript"/>
          <w:lang w:eastAsia="en-US"/>
        </w:rPr>
        <w:t>9</w:t>
      </w:r>
      <w:r>
        <w:rPr>
          <w:vertAlign w:val="superscript"/>
          <w:lang w:eastAsia="en-US"/>
        </w:rPr>
        <w:t>1</w:t>
      </w:r>
      <w:r>
        <w:rPr>
          <w:lang w:eastAsia="en-US"/>
        </w:rPr>
        <w:t xml:space="preserve"> остаётся перспективной на обнаружение залежи УВ. В 2009 г. закончена бурением скважина ПО-459, которая выявила нефтяную залежь в пласте Ач</w:t>
      </w:r>
      <w:r>
        <w:rPr>
          <w:vertAlign w:val="subscript"/>
          <w:lang w:eastAsia="en-US"/>
        </w:rPr>
        <w:t>3</w:t>
      </w:r>
      <w:r>
        <w:rPr>
          <w:vertAlign w:val="superscript"/>
          <w:lang w:eastAsia="en-US"/>
        </w:rPr>
        <w:t>0</w:t>
      </w:r>
      <w:r>
        <w:rPr>
          <w:lang w:eastAsia="en-US"/>
        </w:rPr>
        <w:t>, подтверждённую позднее бурением скважины Р-208.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>Интервал залегания продуктивных отложений (сеноман, пласт ПК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– бат, пласт Ю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изменяется в пределах Северо-Ямбургская площади от 1080-1300 до 3900-4500 м.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>Глубинные сейсмогеологические условия Северо-Ямбургская площади благоприятные. Из числа поверхностных факторов наибольшее негативное влияние оказывают помехи атмосферного (ветрового) и промышленного (бурение скважин, транспортная сеть) происхождения, а на заболоченной территории  – высокий уровень низкоскоростных волн-помех.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 xml:space="preserve">В пределах площади проектируемых работ проведены работы МОГТ 2Д производственными партиями ОАО «Ямалгеофизика»: сп № 33/98-99 (Восточно-Аверьяхинская площадь, выявлена литологическая ловушка в пласте АЧ32), СП № 33/96-9 (Северо-Аверьяхинская площадь, выявлено Новоанерьяхское локальное поднятие в отложениях юры, ачимовской толщи); СП № 37/95-96 и СП № 57/95-96 (Северо-Ямбургская площадь, выявлена Северо-Ямбургская группа литологических ловушек). Проводились работы МОВ ОГТ 3Д </w:t>
      </w:r>
      <w:r>
        <w:rPr>
          <w:lang w:val="en-US" w:eastAsia="en-US"/>
        </w:rPr>
        <w:t>I</w:t>
      </w:r>
      <w:r>
        <w:rPr>
          <w:lang w:eastAsia="en-US"/>
        </w:rPr>
        <w:t xml:space="preserve"> этапа на Северо-Ямбургской площади в сезоне 2013-2014 гг, материалы в стадии обработки.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>В пределах северной (1 и 2 этапы – ООО «ТНГ-Групп», ООО «ФХС Поиск» 2013-2015 гг), восточной и центральной части Ямбургского ЛУ, а так же на Харвутинской площади выполнены работы МОГТ 3D 1 - 6 этапы (ООО «ФХС Поиск», 2003-2014 гг.) на площади более 8400 кв. км, защищены отчеты о результатах работ (ООО «ГСД», ООО «Георесурс», ООО «ТюменНИИгипрогаз», ООО «Петротрейс глобал»), часть материалов обрабатывается ООО «Петротрейс глобал» и ООО «Газпром георесурс», проводятся работы по обобщению и обработке в едином ключе съёмок разных лет - ООО «Петротрейс глобал».</w:t>
      </w:r>
    </w:p>
    <w:p>
      <w:pPr>
        <w:pStyle w:val="Normal"/>
        <w:widowControl w:val="false"/>
        <w:jc w:val="center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iCs/>
          <w:lang w:eastAsia="en-US"/>
        </w:rPr>
        <w:t>Технические требования к выполнению работ по о</w:t>
      </w:r>
      <w:r>
        <w:rPr>
          <w:b/>
          <w:lang w:eastAsia="en-US"/>
        </w:rPr>
        <w:t>ценке ресурсного потенциала сенонской газовой залежи Ямбургского НГКМ на основе переобработки куба сейсмо-данных МОГТ 3D.</w:t>
      </w:r>
    </w:p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>Выполнение работ регламентируется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«Технической инструкцией по проведению сейсморазведочных работ на нефть и газ». М., 2003;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>- «Методическими рекомендациями по использованию данных сейсморазведки (2</w:t>
      </w:r>
      <w:r>
        <w:rPr>
          <w:lang w:val="en-US" w:eastAsia="en-US"/>
        </w:rPr>
        <w:t>D</w:t>
      </w:r>
      <w:r>
        <w:rPr>
          <w:lang w:eastAsia="en-US"/>
        </w:rPr>
        <w:t>, 3</w:t>
      </w:r>
      <w:r>
        <w:rPr>
          <w:lang w:val="en-US" w:eastAsia="en-US"/>
        </w:rPr>
        <w:t>D</w:t>
      </w:r>
      <w:r>
        <w:rPr>
          <w:lang w:eastAsia="en-US"/>
        </w:rPr>
        <w:t>) для подсчета запасов нефти и газа» (согласованы с Государственной комиссией по запасам полезных ископаемых МПР РФ). М., 2006;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>-</w:t>
      </w:r>
      <w:r>
        <w:rPr>
          <w:lang w:val="en-US" w:eastAsia="en-US"/>
        </w:rPr>
        <w:t> </w:t>
      </w:r>
      <w:r>
        <w:rPr>
          <w:lang w:eastAsia="en-US"/>
        </w:rPr>
        <w:t>Стандартом «Представление материалов сейсморазведки. Отраслевой банк геолого-геофизической информации ОАО «Газпром». СТО Газпром 2-1.17-109-2007». М., 2007;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>-</w:t>
      </w:r>
      <w:r>
        <w:rPr>
          <w:lang w:val="en-US" w:eastAsia="en-US"/>
        </w:rPr>
        <w:t> </w:t>
      </w:r>
      <w:r>
        <w:rPr>
          <w:lang w:eastAsia="en-US"/>
        </w:rPr>
        <w:t>ГОСТом «Отчет о геологическом изучении недр. Общие требования к содержанию и оформлению.  ГОСТ Р 53579-2009»;</w:t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>-</w:t>
      </w:r>
      <w:r>
        <w:rPr>
          <w:lang w:val="en-US" w:eastAsia="en-US"/>
        </w:rPr>
        <w:t> </w:t>
      </w:r>
      <w:r>
        <w:rPr>
          <w:lang w:eastAsia="en-US"/>
        </w:rPr>
        <w:t>другими действующими инструкциями, нормативно-правовыми  документами РФ, регламентами.</w:t>
      </w:r>
    </w:p>
    <w:p>
      <w:pPr>
        <w:pStyle w:val="22"/>
        <w:spacing w:lineRule="auto" w:line="276"/>
        <w:ind w:left="360" w:hanging="0"/>
        <w:jc w:val="center"/>
        <w:rPr>
          <w:b/>
          <w:b/>
          <w:bCs/>
          <w:i w:val="false"/>
          <w:i w:val="false"/>
          <w:iCs w:val="false"/>
          <w:color w:val="FF0000"/>
          <w:sz w:val="24"/>
          <w:lang w:eastAsia="en-US"/>
        </w:rPr>
      </w:pPr>
      <w:r>
        <w:rPr>
          <w:b/>
          <w:bCs/>
          <w:i w:val="false"/>
          <w:iCs w:val="false"/>
          <w:color w:val="FF0000"/>
          <w:sz w:val="24"/>
          <w:lang w:eastAsia="en-US"/>
        </w:rPr>
      </w:r>
    </w:p>
    <w:p>
      <w:pPr>
        <w:pStyle w:val="Style11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Обоснование необходимости выполнения работ и ее целевое назначение.</w:t>
      </w:r>
    </w:p>
    <w:p>
      <w:pPr>
        <w:pStyle w:val="Style11"/>
        <w:spacing w:before="0" w:after="0"/>
        <w:ind w:left="0" w:firstLine="708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Style11"/>
        <w:spacing w:before="0" w:after="0"/>
        <w:ind w:left="0" w:firstLine="708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 Целевое назначение работ.</w:t>
      </w:r>
    </w:p>
    <w:p>
      <w:pPr>
        <w:pStyle w:val="Style11"/>
        <w:spacing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Целью работ является создание  детальной геолого-геофизической модели газовых залежей в отложениях сенона (нижнеберезовская подсвита) ЯНГКМ по результатам переобработки сейсмических материалов МОГТ 3D на площади 8412 к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скважинным данным (не менее 400 разведочных и эксплуатационных скважин с более полным комплексом ГИС в надсеноманском интервале) для оценки ресурсной базы сенона и подготовки проекта геологоразведочных работ по надсеноманскому газоносному комплексу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2. Основания для выполнения работ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bCs/>
          <w:lang w:eastAsia="en-US"/>
        </w:rPr>
        <w:t>1.2.1. Уточненное Геологическое задание на 2015 г. по объемам геологоразведочных работ и приросту запасов ОАО «Газпром», утвержденное Заместителем Председателя Правления ОАО «Газпром» В.А. Маркеловым 16.10.2015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bCs/>
          <w:lang w:eastAsia="en-US"/>
        </w:rPr>
        <w:t>1.2.2. Протокол заседания Комиссии газовой промышленности по разработке месторождений и использованию недр и ХХ Координационного геологического совещания ОАО «Газпром», утвержденный Заместителем Председателя Комиссии газовой промышленности по разработке месторождений и использованию недр В.В. Черепановым.</w:t>
      </w:r>
    </w:p>
    <w:p>
      <w:pPr>
        <w:pStyle w:val="Style11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Состав выполняем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сновное содержание работы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</w:t>
      </w:r>
      <w:r>
        <w:rPr/>
        <w:t xml:space="preserve">В процессе выполнения работы предусматривается решение следующих задач: 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spacing w:lineRule="auto" w:line="276"/>
        <w:jc w:val="both"/>
        <w:rPr/>
      </w:pPr>
      <w:r>
        <w:rPr/>
        <w:t>1.1. Детальное изучение строения и газоносности надсеноманских (сенонских, нижняя подсвита березовской свиты) глинисто-кремнистых отложений по данным сейсморазведки МОГТ 3D и скважинным данным, включая: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spacing w:lineRule="auto" w:line="276"/>
        <w:jc w:val="both"/>
        <w:rPr/>
      </w:pPr>
      <w:r>
        <w:rPr/>
        <w:t>1.1.1 Сейсмостратиграфическая интерпретация: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spacing w:lineRule="auto" w:line="276"/>
        <w:jc w:val="both"/>
        <w:rPr/>
      </w:pPr>
      <w:r>
        <w:rPr/>
        <w:t>- корреляцию сейсмических отражающих горизонтов, контролирующих сенонские отложения (С1, С2, а также опорных ОГ в отложениях юры и мела (Г, М′ М, Ншок., Б)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spacing w:lineRule="auto" w:line="276"/>
        <w:jc w:val="both"/>
        <w:rPr/>
      </w:pPr>
      <w:r>
        <w:rPr/>
        <w:t>- уточнение «сейсмических образов» залежей УВ с использованием программы сейсмического моделирования Tesseral PRO 3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spacing w:lineRule="auto" w:line="276"/>
        <w:jc w:val="both"/>
        <w:rPr/>
      </w:pPr>
      <w:r>
        <w:rPr/>
        <w:t>- картирование контура сенонской газовой залежи, определение эффективных газонасыщенных толщин, выявления наиболее высокодебитных зон и обоснования целесообразности ее разведки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spacing w:lineRule="auto" w:line="276"/>
        <w:jc w:val="both"/>
        <w:rPr/>
      </w:pPr>
      <w:r>
        <w:rPr/>
        <w:t>- палеогеографическое и палеотектоническое обоснование условий формирования и строения сенонских резервуаров с использованием данных по кайнозойским аналогам кремнистых глубоководно-морских образований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spacing w:lineRule="auto" w:line="276"/>
        <w:jc w:val="both"/>
        <w:rPr/>
      </w:pPr>
      <w:r>
        <w:rPr/>
        <w:t>- уточнение структурного плана ачимовских залежей, корректировка карт сейсмических атрибутов с учетом новых скважинных и сейсморазведочных данных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spacing w:lineRule="auto" w:line="276"/>
        <w:jc w:val="both"/>
        <w:rPr/>
      </w:pPr>
      <w:r>
        <w:rPr/>
        <w:t>- картирование конкретных залежей УВ, оценка их запасов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spacing w:lineRule="auto" w:line="276"/>
        <w:jc w:val="both"/>
        <w:rPr/>
      </w:pPr>
      <w:r>
        <w:rPr/>
        <w:t>1.1.2 Скважинная информация (не менее 400 разведочных и эксплуатационных скважин с более полным комплексом ГИС по надсеноманскому интервалу, выбор скважин по согласованию с Заказчиком):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spacing w:lineRule="auto" w:line="276"/>
        <w:jc w:val="both"/>
        <w:rPr/>
      </w:pPr>
      <w:r>
        <w:rPr/>
        <w:t>- расчленение и корреляция надсеноманских отложений по комплексу ГИС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spacing w:lineRule="auto" w:line="276"/>
        <w:jc w:val="both"/>
        <w:rPr/>
      </w:pPr>
      <w:r>
        <w:rPr/>
        <w:t>- литологическое расчленение надсеноманских отложений по комплексу ГИС и керну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spacing w:lineRule="auto" w:line="276"/>
        <w:jc w:val="both"/>
        <w:rPr/>
      </w:pPr>
      <w:r>
        <w:rPr/>
        <w:t xml:space="preserve">- оценка пористости и эффективных газонасыщенных толщин по комплексу ГИС. 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spacing w:lineRule="auto" w:line="276"/>
        <w:jc w:val="both"/>
        <w:rPr/>
      </w:pPr>
      <w:r>
        <w:rPr/>
        <w:t>1.1.3 Интегрированный анализ геоданных: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spacing w:lineRule="auto" w:line="276"/>
        <w:jc w:val="both"/>
        <w:rPr/>
      </w:pPr>
      <w:r>
        <w:rPr/>
        <w:t>- подготовка модели сенонских залежей ЯНГКМ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spacing w:lineRule="auto" w:line="276"/>
        <w:jc w:val="both"/>
        <w:rPr/>
      </w:pPr>
      <w:r>
        <w:rPr/>
        <w:t>- оценка запасов (ресурсов) газа сеноманского резервуара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284" w:leader="none"/>
        </w:tabs>
        <w:snapToGrid w:val="false"/>
        <w:spacing w:lineRule="auto" w:line="276"/>
        <w:jc w:val="both"/>
        <w:rPr/>
      </w:pPr>
      <w:r>
        <w:rPr/>
        <w:t>- подготовка предложений по направлениям, объемам и методике геологоразведочных работ на сенон с районированием территории Ямбургского ЛУ по перспективности сенонских отложений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материалов отчета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тчёта и рассмотрение на НТС ООО «Газпром добыча Ямбург»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отчё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ГУ НПП «Росгеолфонд» и Ямало-Ненецкий филиал ФБУ "ТФГИ по Уральскому Федеральному округу"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iCs/>
        </w:rPr>
        <w:t xml:space="preserve">5. Основные параметры съемки </w:t>
      </w:r>
      <w:r>
        <w:rPr>
          <w:b/>
        </w:rPr>
        <w:t>МОГТ 3D</w:t>
      </w:r>
    </w:p>
    <w:p>
      <w:pPr>
        <w:pStyle w:val="Normal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- способ возбуждения – вибросейсмический, «Up-sweep», LIN, 10÷8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- схема наблюдений – центрально-симметричная, «прямой крес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- номинальная кратность – 42 (6х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- количество активных каналов в расстановке – 134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- шаблон – 12 х 11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- шаг ПВ и ПП, м – 50;</w:t>
      </w:r>
    </w:p>
    <w:p>
      <w:pPr>
        <w:pStyle w:val="Normal"/>
        <w:numPr>
          <w:ilvl w:val="0"/>
          <w:numId w:val="2"/>
        </w:numPr>
        <w:rPr/>
      </w:pPr>
      <w:r>
        <w:rPr/>
        <w:t>- шаг линий ПП, м – 300;</w:t>
      </w:r>
    </w:p>
    <w:p>
      <w:pPr>
        <w:pStyle w:val="Normal"/>
        <w:numPr>
          <w:ilvl w:val="0"/>
          <w:numId w:val="2"/>
        </w:numPr>
        <w:rPr/>
      </w:pPr>
      <w:r>
        <w:rPr/>
        <w:t>- шаг линий ПВ, м – 400;</w:t>
      </w:r>
    </w:p>
    <w:p>
      <w:pPr>
        <w:pStyle w:val="Normal"/>
        <w:numPr>
          <w:ilvl w:val="0"/>
          <w:numId w:val="2"/>
        </w:numPr>
        <w:rPr/>
      </w:pPr>
      <w:r>
        <w:rPr/>
        <w:t>- количество перекрывающих ЛПП при переходе на следующий блок – 9;</w:t>
      </w:r>
    </w:p>
    <w:p>
      <w:pPr>
        <w:pStyle w:val="Normal"/>
        <w:numPr>
          <w:ilvl w:val="0"/>
          <w:numId w:val="2"/>
        </w:numPr>
        <w:rPr/>
      </w:pPr>
      <w:r>
        <w:rPr/>
        <w:t>- ориентировка линий ПП – широтная;</w:t>
      </w:r>
    </w:p>
    <w:p>
      <w:pPr>
        <w:pStyle w:val="BodyText2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- размер бина, м – 25 х 25;</w:t>
      </w:r>
    </w:p>
    <w:p>
      <w:pPr>
        <w:pStyle w:val="BodyText2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- фильтрация на записи – ОК (3-0.8 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>Nyquist</w:t>
      </w:r>
      <w:r>
        <w:rPr/>
        <w:t xml:space="preserve"> Гц);</w:t>
      </w:r>
    </w:p>
    <w:p>
      <w:pPr>
        <w:pStyle w:val="BodyText2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- длина записи, с – 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- шаг дискретизации, мс –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- объем полевых сейсморазведочных работ МОГТ 3D, кв. км - 729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76"/>
        <w:jc w:val="center"/>
        <w:rPr>
          <w:b/>
          <w:b/>
        </w:rPr>
      </w:pPr>
      <w:r>
        <w:rPr>
          <w:b/>
        </w:rPr>
        <w:t>6. Сроки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оки выполнения работ по договор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Начало работ – январь 2016 г.,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Окончание     – декабрь 2016 г.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7. Организация работ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09"/>
        <w:jc w:val="both"/>
        <w:outlineLvl w:val="0"/>
        <w:rPr/>
      </w:pPr>
      <w:r>
        <w:rPr/>
        <w:t>Исполнитель вправе привлекать соисполнителей на условиях субподрядных договоров (и/или по трудовым соглашениям со специалистами различных организаций) для выполнения части работ по этапу на свое усмотрение. Однако за конечные результаты работ несет ответственность Исполнитель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09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57" w:hanging="0"/>
        <w:jc w:val="center"/>
        <w:rPr>
          <w:b/>
          <w:b/>
        </w:rPr>
      </w:pPr>
      <w:r>
        <w:rPr>
          <w:b/>
        </w:rPr>
        <w:t>8. Квалификационные требования к Участникам Запроса предлож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10" w:right="8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Лицензия на осуществление работ, связанных с использованием сведений, составляющих государственную тайну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. Наличие документа, подтверждающего соответствие системы менеджмента контроля качества работ требованиям ГОСТ Р ИСО 9001-2008  ( при наличи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36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. Требования к выполнению работ.</w:t>
      </w:r>
    </w:p>
    <w:p>
      <w:pPr>
        <w:pStyle w:val="Normal"/>
        <w:tabs>
          <w:tab w:val="clear" w:pos="708"/>
          <w:tab w:val="left" w:pos="1311" w:leader="none"/>
          <w:tab w:val="center" w:pos="4677" w:leader="none"/>
          <w:tab w:val="right" w:pos="9355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Состав и квалификация персонала: </w:t>
      </w:r>
    </w:p>
    <w:p>
      <w:pPr>
        <w:pStyle w:val="Normal"/>
        <w:tabs>
          <w:tab w:val="clear" w:pos="708"/>
          <w:tab w:val="left" w:pos="1311" w:leader="none"/>
          <w:tab w:val="center" w:pos="4677" w:leader="none"/>
          <w:tab w:val="right" w:pos="9355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4677" w:leader="none"/>
          <w:tab w:val="right" w:pos="8306" w:leader="none"/>
          <w:tab w:val="right" w:pos="9355" w:leader="none"/>
        </w:tabs>
        <w:spacing w:lineRule="auto" w:line="276"/>
        <w:jc w:val="both"/>
        <w:rPr/>
      </w:pPr>
      <w:r>
        <w:rPr>
          <w:color w:val="FF0000"/>
        </w:rPr>
        <w:tab/>
      </w:r>
      <w:r>
        <w:rPr/>
        <w:tab/>
        <w:t>Обеспеченность необходимым количеством кадров требуемой квалификации для оказания услуг по теме закупки в т.ч.: руководители работ с опытом на аналогичных работах – не менее 2 чел., исполнители работ с опытом работы – не менее 10 чел.</w:t>
      </w:r>
    </w:p>
    <w:p>
      <w:pPr>
        <w:pStyle w:val="Normal"/>
        <w:tabs>
          <w:tab w:val="clear" w:pos="708"/>
          <w:tab w:val="center" w:pos="426" w:leader="none"/>
          <w:tab w:val="center" w:pos="4677" w:leader="none"/>
          <w:tab w:val="right" w:pos="8306" w:leader="none"/>
          <w:tab w:val="right" w:pos="9355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4677" w:leader="none"/>
          <w:tab w:val="right" w:pos="8306" w:leader="none"/>
          <w:tab w:val="right" w:pos="9355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Материально-техническое обеспечение Участника запроса предложений:</w:t>
      </w:r>
    </w:p>
    <w:p>
      <w:pPr>
        <w:pStyle w:val="Normal"/>
        <w:tabs>
          <w:tab w:val="clear" w:pos="708"/>
          <w:tab w:val="center" w:pos="426" w:leader="none"/>
          <w:tab w:val="center" w:pos="4677" w:leader="none"/>
          <w:tab w:val="right" w:pos="8306" w:leader="none"/>
          <w:tab w:val="right" w:pos="9355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both"/>
        <w:rPr/>
      </w:pPr>
      <w:r>
        <w:rPr>
          <w:rFonts w:eastAsia="Calibri"/>
          <w:lang w:eastAsia="en-US"/>
        </w:rPr>
        <w:tab/>
        <w:t>Участник должен иметь в собственности основные виды средств производства для выполнения закупаемых работ, которые должны находиться в рабочем состоянии и технические характеристики которых должны находиться в пределах заводских допусков:</w:t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both"/>
        <w:rPr/>
      </w:pPr>
      <w:r>
        <w:rPr>
          <w:rFonts w:eastAsia="Calibri"/>
          <w:lang w:eastAsia="en-US"/>
        </w:rPr>
        <w:t>- стационарный ВЦ, оснащённый необходимым количеством оборудования (серверы, кластеры, вычислительные сети, рабочие станции, библиотеки данных, накопители);</w:t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наличие и подтверждение легитимности использования (договоры, сертификаты, лицензии) лицензионного специализированного программного обеспечения необходимого и достаточного для полного и качественного выполнения работ.</w:t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ind w:left="1440" w:hanging="0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4" w:right="-52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7" w:right="-89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8" w:right="-10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41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4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11" w:hanging="0"/>
      <w:jc w:val="center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i/>
      <w:i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i/>
      <w:iCs/>
      <w:sz w:val="28"/>
    </w:rPr>
  </w:style>
  <w:style w:type="paragraph" w:styleId="My1">
    <w:name w:val="MyСтиль1 Знак Знак Знак Знак Знак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7">
    <w:name w:val="Цитата"/>
    <w:basedOn w:val="Normal"/>
    <w:qFormat/>
    <w:pPr>
      <w:ind w:left="-127" w:right="-103" w:hanging="0"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741"/>
      <w:jc w:val="both"/>
    </w:pPr>
    <w:rPr/>
  </w:style>
  <w:style w:type="paragraph" w:styleId="31">
    <w:name w:val="Основной текст с отступом 3"/>
    <w:basedOn w:val="Normal"/>
    <w:qFormat/>
    <w:pPr>
      <w:ind w:firstLine="684"/>
      <w:jc w:val="both"/>
    </w:pPr>
    <w:rPr/>
  </w:style>
  <w:style w:type="paragraph" w:styleId="Style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9">
    <w:name w:val="абзац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18:00Z</dcterms:created>
  <dc:creator>I_Semenova</dc:creator>
  <dc:description/>
  <cp:keywords/>
  <dc:language>en-US</dc:language>
  <cp:lastModifiedBy>Гульцева Наталия Олеговна</cp:lastModifiedBy>
  <cp:lastPrinted>2015-12-02T14:26:00Z</cp:lastPrinted>
  <dcterms:modified xsi:type="dcterms:W3CDTF">2015-12-03T10:56:00Z</dcterms:modified>
  <cp:revision>5</cp:revision>
  <dc:subject/>
  <dc:title>Раздел III</dc:title>
</cp:coreProperties>
</file>