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rPr>
        <w:t>запроса предложений</w:t>
      </w:r>
      <w:r>
        <w:rPr>
          <w:rFonts w:eastAsia="Times New Roman" w:cs="Times New Roman" w:ascii="Times New Roman" w:hAnsi="Times New Roman"/>
          <w:b/>
          <w:sz w:val="20"/>
          <w:szCs w:val="20"/>
        </w:rPr>
        <w:t>.</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Анализ заявок на предмет соответствия Участника и состава заявок требованиям Документации*</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Суть требования</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Документ</w:t>
            </w:r>
            <w:r>
              <w:rPr>
                <w:rFonts w:eastAsia="Times New Roman" w:cs="Times New Roman" w:ascii="Times New Roman" w:hAnsi="Times New Roman"/>
                <w:b/>
                <w:sz w:val="16"/>
                <w:szCs w:val="16"/>
              </w:rPr>
              <w:t xml:space="preserve"> представляемый участником закупки</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веряемые сведения</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еречень оснований для отклонения заявок</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Соответствие требованиям (Да</w:t>
            </w:r>
            <w:r>
              <w:rPr>
                <w:rFonts w:eastAsia="Times New Roman" w:cs="Times New Roman" w:ascii="Times New Roman" w:hAnsi="Times New Roman"/>
                <w:b/>
                <w:sz w:val="16"/>
                <w:szCs w:val="16"/>
              </w:rPr>
              <w:t>/Н</w:t>
            </w:r>
            <w:r>
              <w:rPr>
                <w:rFonts w:eastAsia="Times New Roman" w:cs="Times New Roman" w:ascii="Times New Roman" w:hAnsi="Times New Roman"/>
                <w:b/>
                <w:sz w:val="16"/>
                <w:szCs w:val="16"/>
              </w:rPr>
              <w:t>ет)</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мментарии и рекомендации эксперта</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Рекомендации по заполнению</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е предмета заявки на участие в закупке предмету закупки, указанному в документации о закупк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о количественным показателям (объема выполняемых работ/оказываемых услуг и общей длительности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Коммерческое предложение (Форма</w:t>
            </w: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rPr>
              <w:t>1.1) и Техническое предложение (Форма 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объема выполняемых работ/оказываемых услуг и сроков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объема выполняемых работ/оказываемых услуг и предлагаемых сроков выполнения работ/оказания услуг требованиям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 а так же расхождения по объемам, срока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срока действия заявки Участника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Срок действия оферты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рок действия оферты (Форма 1), указанный в заявке менее срока установленного в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величину расхождения по срокам действия оферты с требованиями документации.</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Заявка на участие в закупке, включая все документы в её состав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нота состава заявки, правильность оформления документов и достоверность представленных сведений.</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заполненных форм, несоответствие представленных в форме сведений требованиям формы или недостоверность представленных сведений: В соответствии с п. 5 Документации о закуп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пия устава в действующей редак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необходимость одобрения крупных сделок, сделок с заинтересованностью</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учредительных документов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оверяется наличие документа. исоответствие представленных учредительных документов данным, указанным в выписке из ЕГРЮЛ/ЕГРИП.</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нотариального заверения документа, если соответствующее требование установлено в документации о закупке (для закупок в неэлектронной форм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дтверждение правоспособности лиц, подписывающих заявку и (или) входящие в ее состав электронные документы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ов.</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полномочий у лица, подписавшего заявку</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документов, подтверждающих полномочия руководителя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шение об одобрении или о совершении сделки с заинтересованностью</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 (при необходимости обязательного представления),</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блюдение процедуры принятия указанного решения,</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блюдение требований Федеральных законов по содержанию в зависимости от организационно - правовой формы участник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суммы, указанной в решении, предлагаемой цене договора и/или размеру обеспечения.</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аскрытие информации в отношении всей цепочки собственников участника закупки, включая бенефициаров (в том числе конечны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одтверждение раскрытия информации. Полнота сведений и документов. Соответствие подтверждающих документов указанным сведениям</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5</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оцедуры банкротства.</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6</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каждого привлекаемого поставщика/ субподрядчика/ соисполнителя (в случае привлечения) выполняющего более 10% объема поставки/работ требованиям, установленным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еречень документов для субподрядчика/ соисполнителя Участника. (п. 3.8)</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налогично соответствующему требованию к участнику закуп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любого из документов, требуемых документацией о закупке, на любого из привлекаемых поставщиков/ субподрядчиков/ соисполнителей,</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любого из привлекаемых поставщиков/ субподрядчиков/ соисполнителей требованиям, установленным документацией о закуп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7</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гласие участника закупки с условиями проекта договора, содержащегося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и иные документы</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заявки участника условиям проекта договора п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перечисляет конкретные документы, из которых следует, что участник не согласен с договоро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8</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лот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и Сведения внесенные Участником закупки в форму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ложение участника о цене договора и отсутствие превышения цены предложения участника над опубликованной НМЦ. Соответствие цен в Форме 1 и форме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вышение НМЦ.</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цен в Форме 1.1 и форме «Заявка на участие в процедуре» на торговой площад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ставление участником закупки Организатору письменных разъяснений положений поданной им заявки на участие в закупке по письменному запросу Организат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вет на запрос организат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ответа и достаточность сведений</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ответа на запрос и недостаточность сведений.</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0</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е предоставляется</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естр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Участника закупки или привлекаемых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Наличие документов, подтверждающих квалификацию участника, а так же возможность им выполнить работы/оказать услуги по предмет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квалификацию участника в соответствии с п. 4.1.22 и п. 4.1.2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подтверждающие квалификацию участника в соответствии с  п. 4.1.22 и п. 4.1.2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одного, или нескольких документов в соответствии с п . 4.1.22 и п. 4.1.29</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акой именно документ не представлен.</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Субъекты малого и среднего предпринимательства обязаны декларировать в заявках на участие в закупке свою принадлежность к субъектам малого и среднего предприниматель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екларации о соответствии участника закупки критериям отнесения к субъектам малого и среднего предпринимательств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  В данном Разделе Методики представлены критерии, по которым Комиссия по подведению итогов  запроса предложений</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имеет право отклонить заявку Участника запроса предложений.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w:t>
      </w:r>
      <w:r>
        <w:br w:type="page"/>
      </w:r>
    </w:p>
    <w:p>
      <w:pPr>
        <w:pStyle w:val="Normal"/>
        <w:bidi w:val="0"/>
        <w:spacing w:lineRule="auto" w:line="240" w:before="0" w:after="0"/>
        <w:jc w:val="left"/>
        <w:rPr/>
      </w:pPr>
      <w:r>
        <w:rPr>
          <w:rFonts w:eastAsia="Times New Roman" w:cs="Times New Roman" w:ascii="Times New Roman" w:hAnsi="Times New Roman"/>
          <w:b/>
          <w:sz w:val="20"/>
          <w:szCs w:val="20"/>
        </w:rPr>
        <w:t>Раздел 2. Опросный лист по критериям оценки Участников</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запроса предложений</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п</w:t>
            </w:r>
            <w:r>
              <w:rPr>
                <w:rFonts w:eastAsia="Times New Roman" w:cs="Times New Roman" w:ascii="Times New Roman" w:hAnsi="Times New Roman"/>
                <w:b/>
                <w:sz w:val="20"/>
                <w:szCs w:val="20"/>
              </w:rPr>
              <w:t>/п</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ритер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ребования по заполнению</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нные по критерию</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носится экспертом)</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Единица измерения</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Общее количество представленных в заявке Участника выполнен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общее количество представленных в заявке Участника выполненных </w:t>
            </w:r>
            <w:r>
              <w:rPr>
                <w:rFonts w:eastAsia="Times New Roman" w:cs="Times New Roman" w:ascii="Times New Roman" w:hAnsi="Times New Roman"/>
                <w:sz w:val="20"/>
                <w:szCs w:val="20"/>
              </w:rPr>
              <w:t>договоров</w:t>
            </w:r>
            <w:r>
              <w:rPr>
                <w:rFonts w:eastAsia="Times New Roman" w:cs="Times New Roman" w:ascii="Times New Roman" w:hAnsi="Times New Roman"/>
                <w:sz w:val="20"/>
                <w:szCs w:val="20"/>
              </w:rPr>
              <w:t xml:space="preserve"> на основании заполненной участником Формы № 3 «Справка о выполнении аналогичных договор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кол-во представленных в заявке Участника выполненных договоров с отзывам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количество представленных в заявке Участника выполненных договоров с приложенными отзывами по ним от Заказчиков (учитываются сканированные копии отзывов, входящие в состав заявки участн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необх. кол-ва сотрудников требуемой квалиф., имеющих опыт выполнения работ/оказания услуг, аналогичных предмету закупк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достаточно, минимально или недостаточно количество специалистов для выполнения работ/оказания услуг по предмету закупк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Материально-техническое обеспечение</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соответствие материально-технического обеспечения требованиям документации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риложение 2 «Техническая часть»). </w:t>
            </w:r>
            <w:r>
              <w:rPr>
                <w:rFonts w:eastAsia="Times New Roman" w:cs="Times New Roman" w:ascii="Times New Roman" w:hAnsi="Times New Roman"/>
                <w:sz w:val="20"/>
                <w:szCs w:val="20"/>
                <w:lang w:val="en-US"/>
              </w:rPr>
              <w:t xml:space="preserve">В </w:t>
            </w:r>
            <w:r>
              <w:rPr>
                <w:rFonts w:eastAsia="Times New Roman" w:cs="Times New Roman" w:ascii="Times New Roman" w:hAnsi="Times New Roman"/>
                <w:sz w:val="20"/>
                <w:szCs w:val="20"/>
                <w:lang w:val="en-US"/>
              </w:rPr>
              <w:t>случа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выявл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несоответствий</w:t>
            </w:r>
            <w:r>
              <w:rPr>
                <w:rFonts w:eastAsia="Times New Roman" w:cs="Times New Roman" w:ascii="Times New Roman" w:hAnsi="Times New Roman"/>
                <w:sz w:val="20"/>
                <w:szCs w:val="20"/>
                <w:lang w:val="en-US"/>
              </w:rPr>
              <w:t xml:space="preserve"> необходимо указать эти несоответств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Наличие сертификата менеджмента качеств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обходимо указать наименования представленных в заявке участника сертификатов: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 Сертификат о соответствии системы менеджмента качества  требованиям стандарта ГОСТ Р ИСО 9001 (</w:t>
            </w:r>
            <w:r>
              <w:rPr>
                <w:rFonts w:eastAsia="Times New Roman" w:cs="Times New Roman" w:ascii="Times New Roman" w:hAnsi="Times New Roman"/>
                <w:sz w:val="20"/>
                <w:szCs w:val="20"/>
                <w:lang w:val="en-US"/>
              </w:rPr>
              <w:t>ISO</w:t>
            </w:r>
            <w:r>
              <w:rPr>
                <w:rFonts w:eastAsia="Times New Roman" w:cs="Times New Roman" w:ascii="Times New Roman" w:hAnsi="Times New Roman"/>
                <w:sz w:val="20"/>
                <w:szCs w:val="20"/>
              </w:rPr>
              <w:t xml:space="preserve"> 9001);</w:t>
            </w:r>
          </w:p>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2. Сертификат о соответствии системы менеджмента качества требованиям стандарта СТО ГАЗПРОМ 9001 ("</w:t>
            </w:r>
            <w:r>
              <w:rPr>
                <w:rFonts w:eastAsia="Times New Roman" w:cs="Times New Roman" w:ascii="Times New Roman" w:hAnsi="Times New Roman"/>
                <w:sz w:val="20"/>
                <w:szCs w:val="20"/>
              </w:rPr>
              <w:t>Газпромсерт</w:t>
            </w:r>
            <w:r>
              <w:rPr>
                <w:rFonts w:eastAsia="Times New Roman" w:cs="Times New Roman" w:ascii="Times New Roman" w:hAnsi="Times New Roman"/>
                <w:sz w:val="20"/>
                <w:szCs w:val="20"/>
              </w:rPr>
              <w:t>").</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Качество технического предложен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определить лучшее техническое предложение и сделать сравнительный анализ с другими техническими предложениями с указанием факторов, отсутствующих у участника по сравнению с лучшим техническим предложением (по пунктам)</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10;New Roman" w:cs="Times&#10;New Roman" w:ascii="Times&#10;New Roman" w:hAnsi="Times&#10;New Roman"/>
          <w:sz w:val="24"/>
          <w:szCs w:val="24"/>
        </w:rPr>
        <w:t>запросе</w:t>
      </w:r>
      <w:r>
        <w:rPr>
          <w:rFonts w:eastAsia="Times&#10;New Roman" w:cs="Times&#10;New Roman" w:ascii="Times&#10;New Roman" w:hAnsi="Times&#10;New Roman"/>
          <w:sz w:val="24"/>
          <w:szCs w:val="24"/>
        </w:rPr>
        <w:t xml:space="preserve"> </w:t>
      </w:r>
      <w:r>
        <w:rPr>
          <w:rFonts w:eastAsia="Times&#10;New Roman" w:cs="Times&#10;New Roman" w:ascii="Times&#10;New Roman" w:hAnsi="Times&#10;New Roman"/>
          <w:sz w:val="24"/>
          <w:szCs w:val="24"/>
        </w:rPr>
        <w:t>предложений</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анного  запроса предложений максимальный уровень оценки устанавливается в баллах  равных 100 или в процентах – равных 100%.</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тельная оценка конкурсных заявок Участников проводится по следующим критериям:</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оммер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техни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валификации Участника</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и по критериям заносятся в графу (S) сводного протокола балльной оценки Заявки на участие в  запросе предложений Участника, на основе которых формируется общая оценка по данной Заявке на участие в запросе предложений,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устанавливается следующее долевое соотношение между максимально возможными оценками:</w:t>
      </w:r>
    </w:p>
    <w:tbl>
      <w:tblPr>
        <w:tblW w:w="14851" w:type="dxa"/>
        <w:jc w:val="left"/>
        <w:tblInd w:w="0" w:type="dxa"/>
        <w:tblLayout w:type="fixed"/>
        <w:tblCellMar>
          <w:top w:w="0" w:type="dxa"/>
          <w:left w:w="0" w:type="dxa"/>
          <w:bottom w:w="0" w:type="dxa"/>
          <w:right w:w="0" w:type="dxa"/>
        </w:tblCellMar>
      </w:tblPr>
      <w:tblGrid>
        <w:gridCol w:w="4950"/>
        <w:gridCol w:w="4950"/>
        <w:gridCol w:w="4951"/>
      </w:tblGrid>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00 %</w:t>
            </w:r>
          </w:p>
        </w:tc>
      </w:tr>
    </w:tbl>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rHeight w:val="1" w:hRule="atLeast"/>
        </w:trPr>
        <w:tc>
          <w:tcPr>
            <w:tcW w:w="14851" w:type="dxa"/>
            <w:gridSpan w:val="5"/>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запросе предложений</w:t>
            </w:r>
          </w:p>
        </w:tc>
      </w:tr>
      <w:tr>
        <w:trPr>
          <w:trHeight w:val="1" w:hRule="atLeast"/>
        </w:trPr>
        <w:tc>
          <w:tcPr>
            <w:tcW w:w="2969"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w:t>
            </w:r>
            <w:r>
              <w:rPr>
                <w:rFonts w:eastAsia="Times New Roman" w:cs="Times New Roman" w:ascii="Times New Roman" w:hAnsi="Times New Roman"/>
                <w:b/>
                <w:bCs/>
              </w:rPr>
              <w:t>/п</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критер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Т)</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S)</w:t>
            </w:r>
          </w:p>
        </w:tc>
        <w:tc>
          <w:tcPr>
            <w:tcW w:w="2972"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V=S*T)</w:t>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593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вая оценка</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V:</w:t>
            </w:r>
            <w:r>
              <w:rPr>
                <w:rFonts w:eastAsia="Times New Roman" w:cs="Times New Roman" w:ascii="Times New Roman" w:hAnsi="Times New Roman"/>
                <w:b/>
                <w:sz w:val="24"/>
                <w:szCs w:val="24"/>
                <w:lang w:val="en-US"/>
              </w:rPr>
              <w:t xml:space="preserve"> </w:t>
            </w:r>
          </w:p>
        </w:tc>
        <w:tc>
          <w:tcPr>
            <w:tcW w:w="2972"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цены заявки (без НДС)</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1</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 10 * (</w:t>
            </w:r>
            <w:r>
              <w:rPr>
                <w:rFonts w:eastAsia="Times New Roman" w:cs="Times New Roman" w:ascii="Times New Roman" w:hAnsi="Times New Roman"/>
                <w:sz w:val="20"/>
                <w:szCs w:val="20"/>
                <w:lang w:val="en-US"/>
              </w:rPr>
              <w:t>Nmin</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Ni</w:t>
            </w:r>
            <w:r>
              <w:rPr>
                <w:rFonts w:eastAsia="Times New Roman" w:cs="Times New Roman" w:ascii="Times New Roman" w:hAnsi="Times New Roman"/>
                <w:sz w:val="20"/>
                <w:szCs w:val="20"/>
              </w:rPr>
              <w:t xml:space="preserve">) где: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min</w:t>
            </w:r>
            <w:r>
              <w:rPr>
                <w:rFonts w:eastAsia="Times New Roman" w:cs="Times New Roman" w:ascii="Times New Roman" w:hAnsi="Times New Roman"/>
                <w:sz w:val="20"/>
                <w:szCs w:val="20"/>
              </w:rPr>
              <w:t xml:space="preserve"> – минимальная цена заявки Участников без НДС. </w:t>
            </w:r>
            <w:r>
              <w:rPr>
                <w:rFonts w:eastAsia="Times New Roman" w:cs="Times New Roman" w:ascii="Times New Roman" w:hAnsi="Times New Roman"/>
                <w:sz w:val="20"/>
                <w:szCs w:val="20"/>
                <w:lang w:val="en-US"/>
              </w:rPr>
              <w:t xml:space="preserve">Ni – </w:t>
            </w:r>
            <w:r>
              <w:rPr>
                <w:rFonts w:eastAsia="Times New Roman" w:cs="Times New Roman" w:ascii="Times New Roman" w:hAnsi="Times New Roman"/>
                <w:sz w:val="20"/>
                <w:szCs w:val="20"/>
                <w:lang w:val="en-US"/>
              </w:rPr>
              <w:t>цен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заявки</w:t>
            </w:r>
            <w:r>
              <w:rPr>
                <w:rFonts w:eastAsia="Times New Roman" w:cs="Times New Roman" w:ascii="Times New Roman" w:hAnsi="Times New Roman"/>
                <w:sz w:val="20"/>
                <w:szCs w:val="20"/>
                <w:lang w:val="en-US"/>
              </w:rPr>
              <w:t xml:space="preserve"> оцениваемого Участника без НДС</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 Оценка технического предложения</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Качество технического предложения</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1</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Техни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 баллов. Оценка наилучшего технического предложения из всех технических предложений, представленных участниками по данному предмету закупки</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 баллов. Баллы, вычитаемые за отсутствие в техническом предложении участника факторов, присутствующих в наилучшем техническом предложении</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 Оценка квалификации Участника</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аналогичных предмету закупки (кол-во договоров и отзывов к ним)</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5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представленных в заявке Участника выполненных договоров и отзывов по ним от Заказчиков (Покупателей) за последние 3 года</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 каждый договор с отзывом - 1 балл, за договор без отзыва - 0,5 балла.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необх. кол-ва сотрудников требуемой квалиф., имеющих опыт выполнения работ/оказания услуг, аналогичных предмету закуп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о о подаче Заявки на участие в закупке (Справка о кадровых ресурсах Участника (Форма 4)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Достаточно для выполнения работ/оказания услуг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баллов. Минимально необходимое количество для выполнения работ/оказания услуг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 баллов. Недостаточно для выполнения работ/оказания услуг по предмету закупк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Материально-техническое обеспечение</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енные характеристики материально-технического обеспечения  (наличие необходимого количества материально-технического обеспечения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Достаточно для выполнения работ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 баллов. Минимально необходимое количество для выполнения работ по предмету закупки.</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 баллов. Недостаточно для выполнения работ по предмету закупки.</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Наличие сертификата менеджмента качества</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заявке участника сертификата о соответствии системы менеджмента качества требованиям стандарта ГОСТ Р ИСО 9001 (</w:t>
            </w:r>
            <w:r>
              <w:rPr>
                <w:rFonts w:eastAsia="Times New Roman" w:cs="Times New Roman" w:ascii="Times New Roman" w:hAnsi="Times New Roman"/>
                <w:sz w:val="20"/>
                <w:szCs w:val="20"/>
                <w:lang w:val="en-US"/>
              </w:rPr>
              <w:t>ISO</w:t>
            </w:r>
            <w:r>
              <w:rPr>
                <w:rFonts w:eastAsia="Times New Roman" w:cs="Times New Roman" w:ascii="Times New Roman" w:hAnsi="Times New Roman"/>
                <w:sz w:val="20"/>
                <w:szCs w:val="20"/>
              </w:rPr>
              <w:t xml:space="preserve"> 9001);  Наличие в заявке участника сертификата о соответствии системы менеджмента качества требованиям стандарта СТО ГАЗПРОМ 9001 ("Газпромсерт").</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аждый вид сертификата менеджмента качества - 5 баллов.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rFonts w:ascii="Times New&#10;Roman" w:hAnsi="Times New&#10;Roman" w:eastAsia="Times New&#10;Roman" w:cs="Times New&#10;Roman"/>
          <w:sz w:val="20"/>
          <w:szCs w:val="20"/>
          <w:lang w:val="en-US"/>
        </w:rPr>
      </w:pPr>
      <w:r>
        <w:rPr>
          <w:rFonts w:eastAsia="Times New&#10;Roman" w:cs="Times New&#10;Roman" w:ascii="Times New&#10;Roman" w:hAnsi="Times New&#10;Roman"/>
          <w:sz w:val="20"/>
          <w:szCs w:val="20"/>
          <w:lang w:val="en-US"/>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Критерии оценки выбираются в соответствии с требованиями документации о запросе предложений по предмету закупки.</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Весомость определяется в зависимости от выбранных критериев оценки.</w:t>
      </w:r>
    </w:p>
    <w:sectPr>
      <w:headerReference w:type="even" r:id="rId2"/>
      <w:headerReference w:type="default" r:id="rId3"/>
      <w:footerReference w:type="even" r:id="rId4"/>
      <w:footerReference w:type="default" r:id="rId5"/>
      <w:type w:val="nextPage"/>
      <w:pgSz w:orient="landscape" w:w="16836" w:h="11904"/>
      <w:pgMar w:left="1021" w:right="964" w:gutter="0" w:header="142"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 w:name="Times New&#10;Roman">
    <w:charset w:val="01"/>
    <w:family w:val="roman"/>
    <w:pitch w:val="variable"/>
  </w:font>
  <w:font w:name="Times&#10;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2</w:t>
    </w:r>
    <w:r>
      <w:rPr/>
      <w:fldChar w:fldCharType="end"/>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1</w:t>
    </w:r>
    <w:r>
      <w:rPr/>
      <w:fldChar w:fldCharType="end"/>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0039/</w:t>
    </w:r>
    <w:r>
      <w:rPr>
        <w:rFonts w:eastAsia="Times New Roman" w:cs="Times New Roman" w:ascii="Times New Roman" w:hAnsi="Times New Roman"/>
        <w:i/>
        <w:sz w:val="20"/>
        <w:szCs w:val="20"/>
      </w:rPr>
      <w:t>15/3/0059373/</w:t>
    </w:r>
    <w:r>
      <w:rPr>
        <w:rFonts w:eastAsia="Times New Roman" w:cs="Times New Roman" w:ascii="Times New Roman" w:hAnsi="Times New Roman"/>
        <w:i/>
        <w:sz w:val="20"/>
        <w:szCs w:val="20"/>
      </w:rPr>
      <w:t>ДЯмбург</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0039/</w:t>
    </w:r>
    <w:r>
      <w:rPr>
        <w:rFonts w:eastAsia="Times New Roman" w:cs="Times New Roman" w:ascii="Times New Roman" w:hAnsi="Times New Roman"/>
        <w:i/>
        <w:sz w:val="20"/>
        <w:szCs w:val="20"/>
      </w:rPr>
      <w:t>15/3/0059373/</w:t>
    </w:r>
    <w:r>
      <w:rPr>
        <w:rFonts w:eastAsia="Times New Roman" w:cs="Times New Roman" w:ascii="Times New Roman" w:hAnsi="Times New Roman"/>
        <w:i/>
        <w:sz w:val="20"/>
        <w:szCs w:val="20"/>
      </w:rPr>
      <w:t>ДЯмбург</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1</Pages>
  <Words>2985</Words>
  <CharactersWithSpaces>17017</CharactersWithSpaces>
  <Paragraphs>39</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28:00Z</dcterms:created>
  <dc:creator/>
  <dc:description/>
  <cp:keywords/>
  <dc:language>en-US</dc:language>
  <cp:lastModifiedBy>Гульцева Наталия Олеговна</cp:lastModifiedBy>
  <dcterms:modified xsi:type="dcterms:W3CDTF">2015-12-03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