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rPr>
        <w:t>запроса предложений</w:t>
      </w:r>
      <w:r>
        <w:rPr>
          <w:rFonts w:eastAsia="Times New Roman" w:cs="Times New Roman" w:ascii="Times New Roman" w:hAnsi="Times New Roman"/>
          <w:b/>
          <w:sz w:val="20"/>
          <w:szCs w:val="20"/>
        </w:rPr>
        <w:t>.</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Анализ заявок на предмет соответствия Участника и состава заявок требованиям Документаци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Суть требования</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Документ</w:t>
            </w:r>
            <w:r>
              <w:rPr>
                <w:rFonts w:eastAsia="Times New Roman" w:cs="Times New Roman" w:ascii="Times New Roman" w:hAnsi="Times New Roman"/>
                <w:b/>
                <w:sz w:val="16"/>
                <w:szCs w:val="16"/>
              </w:rPr>
              <w:t xml:space="preserve"> представляемый участником закупки</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веряемые сведения</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еречень оснований для отклонения заявок</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Соответствие требованиям (Да</w:t>
            </w:r>
            <w:r>
              <w:rPr>
                <w:rFonts w:eastAsia="Times New Roman" w:cs="Times New Roman" w:ascii="Times New Roman" w:hAnsi="Times New Roman"/>
                <w:b/>
                <w:sz w:val="16"/>
                <w:szCs w:val="16"/>
              </w:rPr>
              <w:t>/Н</w:t>
            </w:r>
            <w:r>
              <w:rPr>
                <w:rFonts w:eastAsia="Times New Roman" w:cs="Times New Roman" w:ascii="Times New Roman" w:hAnsi="Times New Roman"/>
                <w:b/>
                <w:sz w:val="16"/>
                <w:szCs w:val="16"/>
              </w:rPr>
              <w:t>ет)</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и и рекомендации эксперта</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Рекомендации по заполнению</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е предмета заявки на участие в закупке предмету закупки, указанному в документации о закупк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о количественным показателям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объема выполняемых работ/оказываемых услуг и сроков выполнения работ/оказания услуг требованиям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срока действия заявки Участника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Срок действия оферты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ка на участие в закупке, включая все документы в её состав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устава в действующей редак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ов.</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полномочий у лица, подписавшего заявку</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 (при необходимости обязательного представл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процедуры принятия указанного реш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дтверждение раскрытия информации. Полнота сведений и документов. Соответствие подтверждающих документов указанным сведения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оцедуры банкрот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еречень документов для субподрядчика/ соисполнителя Участника. (п. 3.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налогично соответствующему требованию к участник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любого из документов, требуемых документацией о закупке, на любого из привлекаемых поставщиков/ субподрядчиков/ соисполнителей,</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любого из привлекаемых поставщиков/ субподрядчиков/ соисполнителей требованиям, установленным документацией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7</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иные документы</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заявки участника условиям проекта договора п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Сведения внесенные Участником закупки в форму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 Соответствие цен в Форме 1 и форме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вышение НМЦ.</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цен в Форме 1.1 и форме «Заявка на участие в процедуре» на торговой площад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ставление участником закупки Организатору письменных разъяснений положений поданной им заявки на участие в закупке по письменному запросу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вет на запрос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твета и достаточность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ответа на запрос и недостаточность сведений.</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е предоставляетс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естр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одного, или нескольких документов в соответствии с п . 4.1.22 и п. 4.1.29</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акой именно документ не представлен.</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  В данном Разделе Методики представлены критерии, по которым Комиссия по подведению итогов  запроса предложений</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bidi w:val="0"/>
        <w:spacing w:lineRule="auto" w:line="240" w:before="0" w:after="0"/>
        <w:jc w:val="left"/>
        <w:rPr/>
      </w:pPr>
      <w:r>
        <w:rPr>
          <w:rFonts w:eastAsia="Times New Roman" w:cs="Times New Roman" w:ascii="Times New Roman" w:hAnsi="Times New Roman"/>
          <w:b/>
          <w:sz w:val="20"/>
          <w:szCs w:val="20"/>
        </w:rPr>
        <w:t>Раздел 2. Опросный лист по критериям оценки Участников</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запроса предложен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п</w:t>
            </w:r>
            <w:r>
              <w:rPr>
                <w:rFonts w:eastAsia="Times New Roman" w:cs="Times New Roman" w:ascii="Times New Roman" w:hAnsi="Times New Roman"/>
                <w:b/>
                <w:sz w:val="20"/>
                <w:szCs w:val="20"/>
              </w:rPr>
              <w:t>/п</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ребования по заполнению</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нные по критерию</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носится экспертом)</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аналогичных предмету закупки (кол-во договоров и отзывов к ни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10;Roman" w:cs="Times New&#10;Roman" w:ascii="Times New&#10;Roman" w:hAnsi="Times New&#10;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кол-во представленных в заявке Участника выполненных договоров с отзыв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ее количество представленных в заявке Участника выполненных </w:t>
            </w:r>
            <w:r>
              <w:rPr>
                <w:rFonts w:eastAsia="Times New Roman" w:cs="Times New Roman" w:ascii="Times New Roman" w:hAnsi="Times New Roman"/>
                <w:sz w:val="20"/>
                <w:szCs w:val="20"/>
              </w:rPr>
              <w:t>договоров</w:t>
            </w:r>
            <w:r>
              <w:rPr>
                <w:rFonts w:eastAsia="Times New Roman" w:cs="Times New Roman" w:ascii="Times New Roman" w:hAnsi="Times New Roman"/>
                <w:sz w:val="20"/>
                <w:szCs w:val="20"/>
              </w:rPr>
              <w:t xml:space="preserve"> на основании заполненной участником Формы № 3 «Справка о выполнении аналогичных договор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достаточно, минимально или недостаточно количество специалистов для выполнения работ/оказания услуг по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соответствие материально-технического обеспечения требованиям документации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риложение 2 «Техническая часть»). </w:t>
            </w:r>
            <w:r>
              <w:rPr>
                <w:rFonts w:eastAsia="Times New Roman" w:cs="Times New Roman" w:ascii="Times New Roman" w:hAnsi="Times New Roman"/>
                <w:sz w:val="20"/>
                <w:szCs w:val="20"/>
                <w:lang w:val="en-US"/>
              </w:rPr>
              <w:t xml:space="preserve">В </w:t>
            </w:r>
            <w:r>
              <w:rPr>
                <w:rFonts w:eastAsia="Times New Roman" w:cs="Times New Roman" w:ascii="Times New Roman" w:hAnsi="Times New Roman"/>
                <w:sz w:val="20"/>
                <w:szCs w:val="20"/>
                <w:lang w:val="en-US"/>
              </w:rPr>
              <w:t>случа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ыявл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несоответствий</w:t>
            </w:r>
            <w:r>
              <w:rPr>
                <w:rFonts w:eastAsia="Times New Roman" w:cs="Times New Roman" w:ascii="Times New Roman" w:hAnsi="Times New Roman"/>
                <w:sz w:val="20"/>
                <w:szCs w:val="20"/>
                <w:lang w:val="en-US"/>
              </w:rPr>
              <w:t xml:space="preserve"> необходимо указать эти несоответств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сертификат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Сертификат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w:t>
            </w:r>
          </w:p>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2. Сертификат о соответствии системы менеджмента качества требованиям стандарта СТО ГАЗПРОМ 9001 ("</w:t>
            </w:r>
            <w:r>
              <w:rPr>
                <w:rFonts w:eastAsia="Times New Roman" w:cs="Times New Roman" w:ascii="Times New Roman" w:hAnsi="Times New Roman"/>
                <w:sz w:val="20"/>
                <w:szCs w:val="20"/>
              </w:rPr>
              <w:t>Газпромсерт</w:t>
            </w:r>
            <w:r>
              <w:rPr>
                <w:rFonts w:eastAsia="Times New Roman" w:cs="Times New Roman" w:ascii="Times New Roman" w:hAnsi="Times New Roman"/>
                <w:sz w:val="20"/>
                <w:szCs w:val="20"/>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документ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 законодательством Российской Федераци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10;New Roman" w:cs="Times&#10;New Roman" w:ascii="Times&#10;New Roman" w:hAnsi="Times&#10;New Roman"/>
          <w:sz w:val="24"/>
          <w:szCs w:val="24"/>
        </w:rPr>
        <w:t>запросе</w:t>
      </w:r>
      <w:r>
        <w:rPr>
          <w:rFonts w:eastAsia="Times&#10;New Roman" w:cs="Times&#10;New Roman" w:ascii="Times&#10;New Roman" w:hAnsi="Times&#10;New Roman"/>
          <w:sz w:val="24"/>
          <w:szCs w:val="24"/>
        </w:rPr>
        <w:t xml:space="preserve"> </w:t>
      </w:r>
      <w:r>
        <w:rPr>
          <w:rFonts w:eastAsia="Times&#10;New Roman" w:cs="Times&#10;New Roman" w:ascii="Times&#10;New Roman" w:hAnsi="Times&#10;New Roman"/>
          <w:sz w:val="24"/>
          <w:szCs w:val="24"/>
        </w:rPr>
        <w:t>предложений</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анного  запроса предложений максимальный уровень оценки устанавливается в баллах  равных 100 или в процентах – равных 100%.</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оммер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техни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валификации Участника</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 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0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запросе предложений</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w:t>
            </w:r>
            <w:r>
              <w:rPr>
                <w:rFonts w:eastAsia="Times New Roman" w:cs="Times New Roman" w:ascii="Times New Roman" w:hAnsi="Times New Roman"/>
                <w:b/>
                <w:bCs/>
              </w:rPr>
              <w:t>/п</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критер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Т)</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S)</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V=S*T)</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оцен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w:t>
            </w:r>
            <w:r>
              <w:rPr>
                <w:rFonts w:eastAsia="Times New Roman" w:cs="Times New Roman" w:ascii="Times New Roman" w:hAnsi="Times New Roman"/>
                <w:b/>
                <w:sz w:val="24"/>
                <w:szCs w:val="24"/>
                <w:lang w:val="en-US"/>
              </w:rPr>
              <w:t xml:space="preserve">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без НДС)</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 10 * (</w:t>
            </w:r>
            <w:r>
              <w:rPr>
                <w:rFonts w:eastAsia="Times New Roman" w:cs="Times New Roman" w:ascii="Times New Roman" w:hAnsi="Times New Roman"/>
                <w:sz w:val="20"/>
                <w:szCs w:val="20"/>
                <w:lang w:val="en-US"/>
              </w:rPr>
              <w:t>Nmin</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Ni</w:t>
            </w:r>
            <w:r>
              <w:rPr>
                <w:rFonts w:eastAsia="Times New Roman" w:cs="Times New Roman" w:ascii="Times New Roman" w:hAnsi="Times New Roman"/>
                <w:sz w:val="20"/>
                <w:szCs w:val="20"/>
              </w:rPr>
              <w:t xml:space="preserve">) где: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in</w:t>
            </w:r>
            <w:r>
              <w:rPr>
                <w:rFonts w:eastAsia="Times New Roman" w:cs="Times New Roman" w:ascii="Times New Roman" w:hAnsi="Times New Roman"/>
                <w:sz w:val="20"/>
                <w:szCs w:val="20"/>
              </w:rPr>
              <w:t xml:space="preserve"> – минимальная цена заявки Участников без НДС. </w:t>
            </w:r>
            <w:r>
              <w:rPr>
                <w:rFonts w:eastAsia="Times New Roman" w:cs="Times New Roman" w:ascii="Times New Roman" w:hAnsi="Times New Roman"/>
                <w:sz w:val="20"/>
                <w:szCs w:val="20"/>
                <w:lang w:val="en-US"/>
              </w:rPr>
              <w:t xml:space="preserve">Ni – </w:t>
            </w:r>
            <w:r>
              <w:rPr>
                <w:rFonts w:eastAsia="Times New Roman" w:cs="Times New Roman" w:ascii="Times New Roman" w:hAnsi="Times New Roman"/>
                <w:sz w:val="20"/>
                <w:szCs w:val="20"/>
                <w:lang w:val="en-US"/>
              </w:rPr>
              <w:t>це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явки</w:t>
            </w:r>
            <w:r>
              <w:rPr>
                <w:rFonts w:eastAsia="Times New Roman" w:cs="Times New Roman" w:ascii="Times New Roman" w:hAnsi="Times New Roman"/>
                <w:sz w:val="20"/>
                <w:szCs w:val="20"/>
                <w:lang w:val="en-US"/>
              </w:rPr>
              <w:t xml:space="preserve"> оцениваемого Участника без НДС</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 Оценка технического предложения</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Оценка наилучшего технического предложения из всех технических предложений, представленных участниками по данному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 баллов. Баллы, вычитаемые за отсутствие в техническом предложении участника факторов, присутствующих в наилучшем техническом предложени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Оценка квалификации Участника</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аналогичных предмету закупки (кол-во договоров и отзывов к ни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 каждый договор с отзывом - 1 балл, за договор без отзыва - 0,5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о о подаче Заявки на участие в закупке (Справка о кадровых ресурсах Участника (Форма 4)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баллов. Минимально необходимое количеств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 баллов. Недостаточно для выполнения работ/оказания услуг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баллов. Минимально необходимое количество для выполнения работ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 баллов. Недостаточно для выполнения работ по предмету закупк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ждый вид сертификата менеджмента качества - 5 баллов.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личие в заявке участника Декларации о соответствии участника закупки (либо привлекаемых субподрядчиков/соисполнителей/субпоставщиков) критериям отнесения к субъектам малого и среднего предпринимательства в соответствии с законодательством Российской Федерации.  </w:t>
            </w:r>
            <w:r>
              <w:rPr>
                <w:rFonts w:eastAsia="Times New Roman" w:cs="Times New Roman" w:ascii="Times New Roman" w:hAnsi="Times New Roman"/>
                <w:sz w:val="20"/>
                <w:szCs w:val="20"/>
                <w:lang w:val="en-US"/>
              </w:rPr>
              <w:t>Сведения</w:t>
            </w:r>
            <w:r>
              <w:rPr>
                <w:rFonts w:eastAsia="Times New Roman" w:cs="Times New Roman" w:ascii="Times New Roman" w:hAnsi="Times New Roman"/>
                <w:sz w:val="20"/>
                <w:szCs w:val="20"/>
                <w:lang w:val="en-US"/>
              </w:rPr>
              <w:t xml:space="preserve"> о </w:t>
            </w:r>
            <w:r>
              <w:rPr>
                <w:rFonts w:eastAsia="Times New Roman" w:cs="Times New Roman" w:ascii="Times New Roman" w:hAnsi="Times New Roman"/>
                <w:sz w:val="20"/>
                <w:szCs w:val="20"/>
                <w:lang w:val="en-US"/>
              </w:rPr>
              <w:t>субподрядчиках</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оисполнителях</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убпоставщиках</w:t>
            </w:r>
            <w:r>
              <w:rPr>
                <w:rFonts w:eastAsia="Times New Roman" w:cs="Times New Roman" w:ascii="Times New Roman" w:hAnsi="Times New Roman"/>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Участник относится к российским организациям малого и среднего предпринимательства в соответствии с законодательством Российской Федерации - 10 балл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Участник привлекает субподрядчиков/соисполнителей/субпоставщиков российских организаций малого и среднего предпринимательства - 5 балл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Участник и привлекаемые субподрядчики/соисполнители/субпоставщики не относятся к российским организациям малого и среднего предпринимательств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rFonts w:ascii="Times New&#10;Roman" w:hAnsi="Times New&#10;Roman" w:eastAsia="Times New&#10;Roman" w:cs="Times New&#10;Roman"/>
          <w:sz w:val="20"/>
          <w:szCs w:val="20"/>
        </w:rPr>
      </w:pPr>
      <w:r>
        <w:rPr>
          <w:rFonts w:eastAsia="Times New&#10;Roman" w:cs="Times New&#10;Roman" w:ascii="Times New&#10;Roman" w:hAnsi="Times New&#10;Roman"/>
          <w:sz w:val="20"/>
          <w:szCs w:val="20"/>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Весомость определяется в зависимости от выбранных критериев оценки.</w:t>
      </w:r>
    </w:p>
    <w:sectPr>
      <w:headerReference w:type="even" r:id="rId2"/>
      <w:headerReference w:type="default" r:id="rId3"/>
      <w:footerReference w:type="even" r:id="rId4"/>
      <w:footerReference w:type="default" r:id="rId5"/>
      <w:type w:val="nextPage"/>
      <w:pgSz w:orient="landscape" w:w="16836" w:h="11904"/>
      <w:pgMar w:left="1021" w:right="964" w:gutter="0" w:header="426"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New&#10;Roman">
    <w:charset w:val="01"/>
    <w:family w:val="roman"/>
    <w:pitch w:val="variable"/>
  </w:font>
  <w:font w:name="Times&#10;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4</w:t>
    </w:r>
    <w:r>
      <w:rPr/>
      <w:fldChar w:fldCharType="end"/>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3</w:t>
    </w:r>
    <w:r>
      <w:rPr/>
      <w:fldChar w:fldCharType="end"/>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2.1/0060530/</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2.1/0060530/</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1</Pages>
  <Words>3135</Words>
  <CharactersWithSpaces>17870</CharactersWithSpaces>
  <Paragraphs>4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4:11:00Z</dcterms:created>
  <dc:creator/>
  <dc:description/>
  <cp:keywords/>
  <dc:language>en-US</dc:language>
  <cp:lastModifiedBy>Гульцева Наталия Олеговна</cp:lastModifiedBy>
  <dcterms:modified xsi:type="dcterms:W3CDTF">2015-12-01T0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